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Приложение № 1 к протоколу 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Г МСИ НТКМетр № 3-20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ky-KG"/>
        </w:rPr>
      </w:pPr>
      <w:r>
        <w:rPr>
          <w:rFonts w:cs="Arial" w:ascii="Arial" w:hAnsi="Arial"/>
          <w:b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ky-KG"/>
        </w:rPr>
      </w:pPr>
      <w:r>
        <w:rPr>
          <w:rFonts w:cs="Arial" w:ascii="Arial" w:hAnsi="Arial"/>
          <w:b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ky-KG"/>
        </w:rPr>
        <w:t>Межлабораторные сличительные испытания (МСИ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lang w:val="ky-KG"/>
        </w:rPr>
        <w:t>Кыргызской Республике в 2011-2012 г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ky-KG"/>
        </w:rPr>
      </w:pPr>
      <w:r>
        <w:rPr>
          <w:rFonts w:cs="Arial" w:ascii="Arial" w:hAnsi="Arial"/>
          <w:b/>
          <w:lang w:val="ky-K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ky-KG"/>
        </w:rPr>
        <w:t xml:space="preserve">В нашей стране работы по организационному и методическому закреплению межлабораторных сличительных испытаний (МСИ) в процессе аккредитации лабораторий получили развитие на основании Положения </w:t>
      </w:r>
      <w:r>
        <w:rPr>
          <w:rFonts w:cs="Arial" w:ascii="Arial" w:hAnsi="Arial"/>
        </w:rPr>
        <w:t>о национальной системе аккредитации в Кыргызской Республике</w:t>
      </w:r>
      <w:r>
        <w:rPr>
          <w:rFonts w:cs="Arial" w:ascii="Arial" w:hAnsi="Arial"/>
          <w:lang w:val="ky-KG"/>
        </w:rPr>
        <w:t>, утвержденного постановлением Правительства Кыргызской Республики № 795 от 16.11.2006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ky-KG"/>
        </w:rPr>
        <w:tab/>
        <w:t xml:space="preserve">Данным Положением на </w:t>
      </w:r>
      <w:r>
        <w:rPr>
          <w:rFonts w:cs="Arial" w:ascii="Arial" w:hAnsi="Arial"/>
        </w:rPr>
        <w:t>Кыргызский центр аккредитации</w:t>
      </w:r>
      <w:r>
        <w:rPr>
          <w:rFonts w:cs="Arial" w:ascii="Arial" w:hAnsi="Arial"/>
          <w:lang w:val="ky-KG"/>
        </w:rPr>
        <w:t xml:space="preserve"> возложены функции по организации и координации работ по МСИ в целях обеспечения требований ИСО/МЭК 17011 в части проверок квалификации лаборатор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lang w:val="ky-KG"/>
        </w:rPr>
      </w:pPr>
      <w:r>
        <w:rPr>
          <w:rFonts w:cs="Arial" w:ascii="Arial" w:hAnsi="Arial"/>
          <w:lang w:val="ky-KG"/>
        </w:rPr>
        <w:tab/>
        <w:t>Имеется определенная  нормативная база  по планированию организации и проведения МСИ, включающая  в себе порядка 20 нормативных документов различих категорий (ИСО, ИСО/МЭК, ГОСТ, РМГ, Р, КЦА-П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В 2011 ( с сентября) -2012гг (по сентябрь) обученные, </w:t>
      </w:r>
      <w:r>
        <w:rPr>
          <w:rFonts w:cs="Arial" w:ascii="Arial" w:hAnsi="Arial"/>
        </w:rPr>
        <w:t xml:space="preserve">через </w:t>
      </w:r>
      <w:r>
        <w:rPr>
          <w:rFonts w:cs="Arial" w:ascii="Arial" w:hAnsi="Arial"/>
          <w:lang w:val="ky-KG"/>
        </w:rPr>
        <w:t xml:space="preserve">Немецкий физико- технический институт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ky-KG"/>
        </w:rPr>
        <w:t xml:space="preserve">институт метрологии - </w:t>
      </w:r>
      <w:r>
        <w:rPr>
          <w:rFonts w:cs="Arial" w:ascii="Arial" w:hAnsi="Arial"/>
        </w:rPr>
        <w:t xml:space="preserve">РТВ),  </w:t>
      </w:r>
      <w:r>
        <w:rPr>
          <w:rFonts w:cs="Arial" w:ascii="Arial" w:hAnsi="Arial"/>
          <w:lang w:val="ky-KG"/>
        </w:rPr>
        <w:t>специалисты республики в различных направлениях по вопросам  планирования, организации, проведения</w:t>
      </w:r>
      <w:r>
        <w:rPr>
          <w:rFonts w:cs="Arial" w:ascii="Arial" w:hAnsi="Arial"/>
        </w:rPr>
        <w:t>МСИ</w:t>
      </w:r>
      <w:r>
        <w:rPr>
          <w:rFonts w:cs="Arial" w:ascii="Arial" w:hAnsi="Arial"/>
          <w:lang w:val="ky-KG"/>
        </w:rPr>
        <w:t xml:space="preserve"> и </w:t>
      </w:r>
      <w:r>
        <w:rPr>
          <w:rFonts w:cs="Arial" w:ascii="Arial" w:hAnsi="Arial"/>
        </w:rPr>
        <w:t xml:space="preserve"> статистическим методам обработки </w:t>
      </w:r>
      <w:r>
        <w:rPr>
          <w:rFonts w:cs="Arial" w:ascii="Arial" w:hAnsi="Arial"/>
          <w:lang w:val="ky-KG"/>
        </w:rPr>
        <w:t xml:space="preserve">их </w:t>
      </w:r>
      <w:r>
        <w:rPr>
          <w:rFonts w:cs="Arial" w:ascii="Arial" w:hAnsi="Arial"/>
        </w:rPr>
        <w:t xml:space="preserve">результатов, в том числе по диаграммам Юдена, согласно </w:t>
      </w:r>
      <w:r>
        <w:rPr>
          <w:rFonts w:cs="Arial" w:ascii="Arial" w:hAnsi="Arial"/>
          <w:lang w:val="ky-KG"/>
        </w:rPr>
        <w:t xml:space="preserve">международным требованиям ИСО/МЭК 17043 и ИСО 5725 (6 стандартов), ИСО 13528 </w:t>
      </w:r>
      <w:r>
        <w:rPr>
          <w:rFonts w:cs="Arial" w:ascii="Arial" w:hAnsi="Arial"/>
        </w:rPr>
        <w:t>и техническим отчетам ILAC 180 и другие специалисты Провайдеров проведена  определенная  рабо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ky-KG"/>
        </w:rPr>
        <w:t xml:space="preserve">Продвижение данного направления работ будет осуществляться при непосредственном участии членовтехнического комитетапо аккредитации лабораторий и Координаторов МСИ, назначение которых будет осуществляться в соответствии с КЦА-ПА9 (в настоящее время прорабатывается вопрос по  адаптации соуществления работ по признанию компетентности Провайдеров согласно требованиям ИСО/МЭК17043). 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lang w:val="ky-KG"/>
        </w:rPr>
        <w:tab/>
        <w:t xml:space="preserve">В республике в соответствии с установленными требованиями Центральная </w:t>
      </w:r>
      <w:r>
        <w:rPr>
          <w:rFonts w:cs="Arial" w:ascii="Arial" w:hAnsi="Arial"/>
          <w:sz w:val="24"/>
          <w:szCs w:val="24"/>
          <w:lang w:val="ky-KG"/>
        </w:rPr>
        <w:t>лаборатория Государственного агентства по геологии и минеральным ресурсам при Правительстве КР, Центральная лаборатория Республиканской государственной семенной инспекции, Республиканский научно-практический центр контроля качества лабораторной диагностики     инфекционных болезней (РНПЦККЛДИБ) Научно-производственного объединения «Профилактическая медицина» Министерства здравоохранения Кыргызской Республики и Испытательная  лаборатория ОсОО «НПО «ИЛИМ»  в органе аккредитации прошли процедуру признания компетентности в качестве координатора МСИ (</w:t>
      </w:r>
      <w:r>
        <w:rPr>
          <w:rFonts w:cs="Arial" w:ascii="Arial" w:hAnsi="Arial"/>
          <w:sz w:val="24"/>
          <w:szCs w:val="24"/>
        </w:rPr>
        <w:t xml:space="preserve">см. </w:t>
      </w:r>
      <w:r>
        <w:rPr>
          <w:rFonts w:cs="Arial" w:ascii="Arial" w:hAnsi="Arial"/>
          <w:sz w:val="24"/>
          <w:szCs w:val="24"/>
          <w:lang w:val="ky-KG"/>
        </w:rPr>
        <w:t xml:space="preserve">реестр Программ межлабораторных сличений, признанных национальным органом аккредитации, которыйразмещен на сайте КЦА: </w:t>
      </w:r>
      <w:r>
        <w:rPr>
          <w:rFonts w:cs="Arial" w:ascii="Arial" w:hAnsi="Arial"/>
          <w:sz w:val="24"/>
          <w:szCs w:val="24"/>
          <w:lang w:val="en-US"/>
        </w:rPr>
        <w:t>kc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r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g</w:t>
      </w:r>
      <w:r>
        <w:rPr>
          <w:rFonts w:cs="Arial" w:ascii="Arial" w:hAnsi="Arial"/>
          <w:sz w:val="24"/>
          <w:szCs w:val="24"/>
          <w:lang w:val="ky-KG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 результатах   внешней оценки качества лабораторной диагностики ВИЧ-инфекции,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ирусных гепатитов В и С в сыворотке крови за 2011 год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 программе ВОК приняли участие 57 лабораторий, Из них 42 лаборатории участвовали в оценке качества тестирования на анти-ВИЧ, 52 – на анти-ВГС и 52 – на HbsAg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и аттестации контрольной пане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интегрированной контрольной панели сывороток, включающей 8 образцов с различнымсеростатусом (табл.2). Контрольная панель разработана и аттестована в соответствии с требованиями ISO (GUIDE 34; 35), и  ВОЗ (WHO/92.800).</w:t>
        <w:tab/>
        <w:t>Позитивные образцы панели калибровались по Международным биологическим стандартам (NIBSC 02/210; NIBSC 02/238-005;NIBSC 00/588).Аттестация проводилась  всеми доступными ИФА-тест-системами, включая экспертные, а также методом иммунного блотинга (анти-ВИЧ) и ПЦР (ВГС). Специфическая активность контрольных образцов проверялась на этапе разработки, перед началом и по окончании программы ВОК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Скрининговые и подтверждающие тесты длявыявление антител к ВИЧ, ВГС и HBs антигену должны были определять все положительные образцы, независимо от субтипа, генотипа и подтипа этих вирус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>Характеристика образцов контрольной панели представлена в таблице 1.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Arial" w:ascii="Arial" w:hAnsi="Arial"/>
          <w:lang w:val="ky-KG"/>
        </w:rPr>
        <w:t>Таблица 1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Характеристика образцов панели на ВИЧ по результатам аттест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8154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795"/>
        <w:gridCol w:w="2445"/>
        <w:gridCol w:w="17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Характеристика панел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а анти-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Характеристика панел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а анти-ВГ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Характеристика панел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а HBsA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МЕ/м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0,25 МЕ/м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0,125 МЕ/мл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на а-ВИЧ, а-ВГС и HBsAg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оценивалась в процентах (%)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8-и образцов – 100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7-и образцов из 8-и – 87,5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6-и образцов из 8-и – 75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 xml:space="preserve">правильная идентификация 5-и образцов из 8-и – 62,5%;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х образцов из 8-и – 50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3-х образцов из 8-и – 37,5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8-и – 25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8-и – 12,5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182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Частнопрактикующим лабораториям передавалась контрольная панель из 6 образцов с различным серостатусом на анти-ВГС и HBsAg. Правильность оценивалась в процентах (%)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6-и образцов – 100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5-и образцов из 6-и – 83,3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и образцов из 6-и – 66,7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 xml:space="preserve">правильная идентификация 3-и образцов из 6-и – 62,5%;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6-и – 33,3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6-и – 16,7%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Результаты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выполнения исследований  лабораториями-участниц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3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25"/>
        <w:gridCol w:w="2268"/>
        <w:gridCol w:w="2551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дентификационный номер лаборат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35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HBs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ГС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Иссык-Куль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0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2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0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0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0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0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0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7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6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5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Чуй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 *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2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: 4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 Таласской 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 2 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1,2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Бишкек (республиканский и городской уровни, + ведомственная лаборатория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,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4-07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8 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астнопрактикующие лаборатори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8" w:right="-108" w:hanging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 xml:space="preserve">4-027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,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,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1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10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6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6,7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Нарын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0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0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0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0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0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2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5 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Баткен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0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0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0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2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0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0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5 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2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2,5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Ош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/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8 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4,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7%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Жалалабадской облас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1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 8 ла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0,6%</w:t>
            </w:r>
          </w:p>
        </w:tc>
      </w:tr>
    </w:tbl>
    <w:p>
      <w:pPr>
        <w:pStyle w:val="Normal"/>
        <w:spacing w:lineRule="auto" w:line="240" w:before="0" w:after="0"/>
        <w:ind w:left="743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*н/и – не исследовались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ВИЧ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>
          <w:trHeight w:val="331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ВИЧ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5 (7,1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2,4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2,4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 (21,4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ВИЧ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27"/>
        <w:gridCol w:w="3118"/>
        <w:gridCol w:w="2748"/>
      </w:tblGrid>
      <w:tr>
        <w:trPr>
          <w:trHeight w:val="117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 - 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положительных к истинно отрицательным образцам пан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отрицательных к истинно положительным образцам панели</w:t>
            </w:r>
          </w:p>
        </w:tc>
      </w:tr>
      <w:tr>
        <w:trPr>
          <w:trHeight w:val="316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Вектор-Бест», тест-система   «Комби Бест анти-ВИЧ 1+2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/120 (6,7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/72 (11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,3%)</w:t>
            </w:r>
          </w:p>
        </w:tc>
      </w:tr>
      <w:tr>
        <w:trPr>
          <w:trHeight w:val="1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/135 (6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/81 (11%)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ПО «Диагностические системы», тест-система «ДС-ИФА-анти-ВИЧ-Униф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/35 (2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1 (5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0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 (8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/65 (11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9 (5%)</w:t>
            </w:r>
          </w:p>
        </w:tc>
      </w:tr>
      <w:tr>
        <w:trPr>
          <w:trHeight w:val="121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Медико Биологический Союз»</w:t>
            </w:r>
          </w:p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«Рекомбинант ВИЧ 1,2-ДС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9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KENUA -ИСФА (ELISA)-анти-ВИЧ 1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5/210(7,1%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/126 (8,7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HBsAg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008"/>
        <w:gridCol w:w="3008"/>
      </w:tblGrid>
      <w:tr>
        <w:trPr>
          <w:trHeight w:val="331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HBsAg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бс (%)</w:t>
            </w:r>
          </w:p>
        </w:tc>
      </w:tr>
      <w:tr>
        <w:trPr>
          <w:trHeight w:val="212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3 (9,8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1 МЕ/л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 (13,5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25 МЕ/л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7(33,3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125 МЕ/л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8(54,9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HBsA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977"/>
        <w:gridCol w:w="2977"/>
      </w:tblGrid>
      <w:tr>
        <w:trPr>
          <w:trHeight w:val="12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аименование тест-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положительных к истинно отрицательным образцам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отрицательных к истинно 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ARCHITECT Abbo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Ф. HUMAN  «HBsAg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 (6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ПО «Диагностические системы» 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«ДС-ИФА-HBsAg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Серия 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 (67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0 (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/12 (58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0 (1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6 (17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 (67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6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/16 (50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5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5/9 (56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5 (1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9 (44%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104 (3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9" w:leader="none"/>
                <w:tab w:val="right" w:pos="2698" w:leader="none"/>
              </w:tabs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ab/>
              <w:t>31/64 (48,4%)</w:t>
              <w:tab/>
            </w:r>
          </w:p>
        </w:tc>
      </w:tr>
      <w:tr>
        <w:trPr>
          <w:trHeight w:val="25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Вектор-Бест»  тест-система «Вектогеп В-HBs-антиген»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 (67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9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21 (23,8%)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26 (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18 (28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5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5 (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9 (33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неизвес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84 (3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6/60 (27%)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Медико Биологический Союз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 xml:space="preserve">1.«HBsAg-ДС», Серия 8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/20 (6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 (8%)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eastAsia="Arial" w:cs="Arial" w:ascii="Arial" w:hAnsi="Arial"/>
                <w:lang w:val="ky-KG"/>
              </w:rPr>
              <w:t xml:space="preserve">    </w:t>
            </w:r>
            <w:r>
              <w:rPr>
                <w:rFonts w:cs="Arial" w:ascii="Arial" w:hAnsi="Arial"/>
                <w:lang w:val="ky-KG"/>
              </w:rPr>
              <w:t>2.«Инвитролоджик HBsAg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0 (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6 (67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0 (2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4/40(3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24 (20,8%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3/234 (9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2/154 (33.8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ВГС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008"/>
        <w:gridCol w:w="3008"/>
      </w:tblGrid>
      <w:tr>
        <w:trPr>
          <w:trHeight w:val="331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ВГС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8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 (1,4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9,6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 (7,7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ВГ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705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61"/>
        <w:gridCol w:w="2877"/>
        <w:gridCol w:w="2895"/>
      </w:tblGrid>
      <w:tr>
        <w:trPr>
          <w:trHeight w:val="10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 - ВГ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положительных к истинно отрицательным образцам панел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отрицательных к истинно положительным образцам панели</w:t>
            </w:r>
          </w:p>
        </w:tc>
      </w:tr>
      <w:tr>
        <w:trPr>
          <w:trHeight w:val="38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ARCHITECT Abbot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Вектор-Бест», тест-система «Бест-анти-ВГС»</w:t>
            </w:r>
          </w:p>
        </w:tc>
      </w:tr>
      <w:tr>
        <w:trPr>
          <w:trHeight w:val="2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07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 (8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4 (25%)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1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1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0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8 (0%)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19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4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4 (14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2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2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8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2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27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2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неизвест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2 (10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0 (0,8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46 (11%)</w:t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ПО «Диагностические системы», тест-система «ДС-ИФА-анти-HCV»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0 (3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0 (1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8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0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5 (13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6 (33,3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7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2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117 (2,6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44 (6,8%)</w:t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Медико Биологический Союз», тест-система «ВГС-ДСМ»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2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4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8 (12,5%)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6 (0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 (8%)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286 (1,4%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/104 (8,7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исунок 1.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Удельный вес лабораторий достигших  100% правильности  в программе ВОК за период 2004 – 2011 гг. 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en-US" w:eastAsia="en-US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7pt;height:175.8pt" filled="f" o:ole="">
            <v:imagedata r:id="rId3" o:title=""/>
          </v:shape>
          <o:OLEObject Type="Embed" ProgID="Excel.Sheet.12" ShapeID="ole_rId2" DrawAspect="Content" ObjectID="_117197611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9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Число лабораторий, достигших 100% правильности в программе ВОК -2011 в зависимости от уровня системы здравоохранения 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800"/>
        <w:gridCol w:w="1921"/>
        <w:gridCol w:w="1646"/>
      </w:tblGrid>
      <w:tr>
        <w:trPr>
          <w:trHeight w:val="20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Уровень лаборатории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являемые маркеры</w:t>
            </w:r>
          </w:p>
        </w:tc>
      </w:tr>
      <w:tr>
        <w:trPr>
          <w:trHeight w:val="31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HBsA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ГС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Республикан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2/2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5% (1/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(4/4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Областн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792" w:leader="none"/>
              </w:tabs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ab/>
              <w:tab/>
              <w:t>71,5% (5/7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28,5% (2/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6% (6/7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Райо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7,7% (21/3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% (6/3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,3% (25/30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Ведомстве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1/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Городск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1/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% (0/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1/1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астнопрактикую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0% (5/1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0% (9/10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1,4% (30/42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7 % (14/5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6,5% (45/5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 результатах   внешней оценки качества лабораторной диагностики на антитела к  Вирусу простого герпеса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 сыворотке крови за 2011 г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 программе ВОК приняли участие 13 лаборатор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контрольной панели и оценки качества тестир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интегрированной контрольной панели сывороток, включающей 5 образцов с различнымсеростатусом (табл.2). Контрольная панель разработана и аттестована в соответствии с требованиями ISO (GUIDE 34; 35), и  ВОЗ (WHO/92.800).</w:t>
        <w:tab/>
        <w:t>Аттестация проводилась  всеми доступными ИФА-тест-системами, включая экспертные. Специфическая активность контрольных образцов проверялась на этапе разработки, перед началом и по окончании программы ВОК. Характеристика образцов контрольной панели представлена в таблице 10.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Arial" w:ascii="Arial" w:hAnsi="Arial"/>
          <w:lang w:val="ky-KG"/>
        </w:rPr>
        <w:t>Таблица 1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Характеристика образцов панели на антитела к Вирусу простого герпеса I, II тип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5004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07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Характеристика панел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 (IgG+ IgM-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 ((IgG+ IgM+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егативный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 (IgG+ IgM-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егативный  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 </w:t>
      </w: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на а-ВПГ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оценивалась в процентах (%)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 xml:space="preserve">правильная идентификация 5-и образцов из 5-и – 100%; 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х образцов из 5-и – 8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3-х образцов из 5-и – 6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5-и – 4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5-и – 2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 профессионального  тестир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Таблица .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выполнения исследований  лабораториями-участниц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677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25"/>
        <w:gridCol w:w="2551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дентификационный номер лаборат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135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ПГ – 1,2 I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ПГ -IgM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/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4-0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1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8%</w:t>
            </w:r>
          </w:p>
        </w:tc>
      </w:tr>
    </w:tbl>
    <w:p>
      <w:pPr>
        <w:pStyle w:val="Normal"/>
        <w:spacing w:lineRule="auto" w:line="240" w:before="0" w:after="0"/>
        <w:ind w:left="743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*н/и – не исследовалос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12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оказатели качества выявления анти-ВПГ –типа IgG 1,2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062"/>
        <w:gridCol w:w="3036"/>
      </w:tblGrid>
      <w:tr>
        <w:trPr>
          <w:trHeight w:val="37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ВПГ -1,2 Ig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8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8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15,4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 (46,2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1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ВПГ –IgМ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ВПГ - Ig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36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14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56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ВПГ -1,2 Ig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51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27"/>
        <w:gridCol w:w="3118"/>
        <w:gridCol w:w="3119"/>
      </w:tblGrid>
      <w:tr>
        <w:trPr>
          <w:trHeight w:val="117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 – ВПГ – 1,2 Ig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положительных к истинно отрицательным образцам пан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отрицательных к истинно положительным образцам панели</w:t>
            </w:r>
          </w:p>
        </w:tc>
      </w:tr>
      <w:tr>
        <w:trPr>
          <w:trHeight w:val="316" w:hRule="atLeast"/>
        </w:trPr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Вектор-Бест», тест-система   «Векто ВПГ - IgG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8 (25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 (8,3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6 (8,3%)</w:t>
            </w:r>
          </w:p>
        </w:tc>
      </w:tr>
      <w:tr>
        <w:trPr>
          <w:trHeight w:val="1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8 (1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27 (7,4%)</w:t>
            </w:r>
          </w:p>
        </w:tc>
      </w:tr>
      <w:tr>
        <w:trPr>
          <w:trHeight w:val="300" w:hRule="atLeast"/>
        </w:trPr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ПО «Диагностические системы», тест-система «ДС-ИФА-анти-ВПГ -1,2 IgG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,3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 (66,7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6 (50%)</w:t>
            </w:r>
          </w:p>
        </w:tc>
      </w:tr>
      <w:tr>
        <w:trPr>
          <w:trHeight w:val="300" w:hRule="atLeast"/>
        </w:trPr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сОО «ИмДи» тест-система «ВПГ IgG-антитела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,3%)</w:t>
            </w:r>
          </w:p>
        </w:tc>
      </w:tr>
      <w:tr>
        <w:trPr>
          <w:trHeight w:val="36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Тест-картридж, Молд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3 (100)</w:t>
            </w:r>
          </w:p>
        </w:tc>
      </w:tr>
      <w:tr>
        <w:trPr>
          <w:trHeight w:val="39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26 (8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/39 (23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ВПГ - Ig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511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27"/>
        <w:gridCol w:w="3118"/>
        <w:gridCol w:w="3119"/>
      </w:tblGrid>
      <w:tr>
        <w:trPr>
          <w:trHeight w:val="117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 – ВПГ - Ig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положительных к истинно отрицательным образцам пан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 отрицательных к истинно положительным образцам панели</w:t>
            </w:r>
          </w:p>
        </w:tc>
      </w:tr>
      <w:tr>
        <w:trPr>
          <w:trHeight w:val="316" w:hRule="atLeast"/>
        </w:trPr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ЗАО «Вектор-Бест», тест-система   «Векто ВПГ – IgМ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8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16 (31,3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4 (5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Серия 13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 (100%)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5/32 (15,6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8 (50%)</w:t>
            </w:r>
          </w:p>
        </w:tc>
      </w:tr>
      <w:tr>
        <w:trPr>
          <w:trHeight w:val="300" w:hRule="atLeast"/>
        </w:trPr>
        <w:tc>
          <w:tcPr>
            <w:tcW w:w="10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сОО «ИмДи» тест-система «ВПГ IgM- антитела»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 (100%)</w:t>
            </w:r>
          </w:p>
        </w:tc>
      </w:tr>
      <w:tr>
        <w:trPr>
          <w:trHeight w:val="39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36 (13,9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9 (55,6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16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Число лабораторий, достигших 100% правильности в программе ВОК -2011 на анти-ВПГ на разных уровнях системы здравоохранения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085"/>
        <w:gridCol w:w="1970"/>
      </w:tblGrid>
      <w:tr>
        <w:trPr>
          <w:trHeight w:val="20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Уровень лаборатории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являемые маркеры</w:t>
            </w:r>
          </w:p>
        </w:tc>
      </w:tr>
      <w:tr>
        <w:trPr>
          <w:trHeight w:val="31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ВПГ – 1,2 Ig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 – ВПГ - IgМ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Республикански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астнопрактикующ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11 (45,5%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9 (33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Рисунок 2.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Удельный вес лабораторий достигших  100% правильности  в программе ВОК за период 2009 – 2011 гг.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 результатах   внешней оценки качества лабораторной диагностики на выявление антител к сифилису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(анти-Treponemapallidum) в сыворотке крови за 2011 год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В программе ВОК приняли участие 73 лаборатори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контрольной панели и оценки качества тестир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интегрированной контрольной панели сывороток, включающей 4 образца с различнымсеростатусом (табл.2). Контрольная панель разработана и аттестована в соответствии с требованиями ISO (GUIDE 34; 35), и  ВОЗ (WHO/92.800).</w:t>
        <w:tab/>
        <w:t>Позитивные образцы панели калибровались по Международному биологическому стандарту (NIBSC 05/132). Аттестация контрольной панели проводилась всеми доступными методами диагностики сифилиса и диагностическими препаратами, включая экспертные. Специфическая активность контрольных образцов проверялась на этапе разработки, перед началом, в середине и по окончании программы В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>Характеристика образцов контрольной панели представлена в таблице 17.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Arial" w:ascii="Arial" w:hAnsi="Arial"/>
          <w:lang w:val="ky-KG"/>
        </w:rPr>
        <w:t>Таблица 17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Характеристика образцов панели на Сифилис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4064" w:type="dxa"/>
        <w:jc w:val="left"/>
        <w:tblInd w:w="3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005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Характеристика панел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анти-Treponemapallidum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,7 МЕ/мл (IgG+; IgM -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,4 МЕ/мл (IgG+; IgM -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,5 МЕ/мл (IgG+; IgM -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        </w:t>
      </w: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на сифилис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оценивалась в процентах (%)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х образцов из 4-х – 10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3-х образцов из 4-х – 75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4-х – 5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4-х – 25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ListParagraph1"/>
        <w:tabs>
          <w:tab w:val="clear" w:pos="708"/>
          <w:tab w:val="left" w:pos="851" w:leader="none"/>
        </w:tabs>
        <w:spacing w:lineRule="auto" w:line="240" w:before="0" w:after="0"/>
        <w:ind w:left="853" w:hanging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eastAsia="Arial" w:cs="Arial" w:ascii="Arial" w:hAnsi="Arial"/>
          <w:sz w:val="24"/>
          <w:szCs w:val="24"/>
          <w:lang w:val="ky-KG"/>
        </w:rPr>
        <w:t xml:space="preserve">                   </w:t>
      </w:r>
      <w:r>
        <w:rPr>
          <w:rFonts w:cs="Arial" w:ascii="Arial" w:hAnsi="Arial"/>
          <w:sz w:val="24"/>
          <w:szCs w:val="24"/>
          <w:lang w:val="ky-KG"/>
        </w:rPr>
        <w:t>Результаты профессионального  тестирования</w:t>
      </w:r>
    </w:p>
    <w:p>
      <w:pPr>
        <w:pStyle w:val="Normal"/>
        <w:autoSpaceDE w:val="false"/>
        <w:spacing w:lineRule="auto" w:line="240" w:before="0" w:after="0"/>
        <w:ind w:firstLine="360"/>
        <w:jc w:val="right"/>
        <w:rPr/>
      </w:pPr>
      <w:r>
        <w:rPr>
          <w:rFonts w:cs="Arial" w:ascii="Arial" w:hAnsi="Arial"/>
          <w:lang w:val="ky-KG"/>
        </w:rPr>
        <w:t>Таблица 18.</w:t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 xml:space="preserve">Используемые методы диагностики                                     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55"/>
        <w:gridCol w:w="811"/>
        <w:gridCol w:w="1171"/>
        <w:gridCol w:w="995"/>
        <w:gridCol w:w="936"/>
        <w:gridCol w:w="930"/>
        <w:gridCol w:w="6"/>
      </w:tblGrid>
      <w:tr>
        <w:trPr>
          <w:trHeight w:val="20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Уровень лаборатории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Методы диагностики</w:t>
            </w:r>
          </w:p>
        </w:tc>
      </w:tr>
      <w:tr>
        <w:trPr>
          <w:trHeight w:val="318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Ф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М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ХЛ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 xml:space="preserve">Республикански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 xml:space="preserve">Областно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 xml:space="preserve">Районны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астнопрактикующ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19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равильность выполнения исследований  лабораториями-участницами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50"/>
        <w:gridCol w:w="851"/>
        <w:gridCol w:w="1134"/>
        <w:gridCol w:w="850"/>
        <w:gridCol w:w="992"/>
        <w:gridCol w:w="1134"/>
        <w:gridCol w:w="1134"/>
      </w:tblGrid>
      <w:tr>
        <w:trPr>
          <w:trHeight w:val="5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ky-KG"/>
              </w:rPr>
              <w:t>лаб.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Правильность выполнения исследований по методам исследования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Ф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М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ХЛ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у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Иссык-Кульской обла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11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Чуйской обла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-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11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 Таласской  обла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-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-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5 л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еспубликанские лаборатор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4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астнопрактикующие лаборатор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-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15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7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Нарынской обла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-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 xml:space="preserve">Итого 9 ла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Баткенской области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-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-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-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-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4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8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>
          <w:trHeight w:val="215" w:hRule="atLeast"/>
        </w:trPr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Ош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-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9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9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 Жалалаб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-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-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-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-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-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 5 л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1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7,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1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–</w:t>
      </w:r>
      <w:r>
        <w:rPr>
          <w:rFonts w:eastAsia="Arial" w:cs="Arial" w:ascii="Arial" w:hAnsi="Arial"/>
          <w:sz w:val="24"/>
          <w:szCs w:val="24"/>
          <w:lang w:val="ky-KG"/>
        </w:rPr>
        <w:t xml:space="preserve">  </w:t>
      </w:r>
      <w:r>
        <w:rPr>
          <w:rFonts w:cs="Arial" w:ascii="Arial" w:hAnsi="Arial"/>
          <w:sz w:val="24"/>
          <w:szCs w:val="24"/>
          <w:lang w:val="ky-KG"/>
        </w:rPr>
        <w:t>лаборатория – участница данный метод диагностики сифилиса не использов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38925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ky-K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ky-KG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4.8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ky-K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ky-KG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ab/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Рисунок 3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Число методов используемых лабораториями</w:t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640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1pt;height:150.4pt" filled="f" o:ole="">
            <v:imagedata r:id="rId6" o:title=""/>
          </v:shape>
          <o:OLEObject Type="Embed" ProgID="Excel.Sheet.12" ShapeID="ole_rId5" DrawAspect="Content" ObjectID="_1504610140" r:id="rId5"/>
        </w:object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20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оказатели качества выявления антител к Treponemapallidum</w:t>
      </w:r>
    </w:p>
    <w:p>
      <w:pPr>
        <w:pStyle w:val="NoSpacing"/>
        <w:jc w:val="center"/>
        <w:rPr/>
      </w:pPr>
      <w:r>
        <w:rPr/>
        <w:t>методом ИФА  суммарные антитела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004"/>
        <w:gridCol w:w="3020"/>
      </w:tblGrid>
      <w:tr>
        <w:trPr>
          <w:trHeight w:val="331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Сифилис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(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0,7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ky-KG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5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4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21.</w:t>
      </w:r>
    </w:p>
    <w:p>
      <w:pPr>
        <w:pStyle w:val="NoSpacing"/>
        <w:jc w:val="center"/>
        <w:rPr/>
      </w:pPr>
      <w:r>
        <w:rPr/>
        <w:t>Показатели качества выявления антител к Treponemapallidum методом РМП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004"/>
        <w:gridCol w:w="3020"/>
      </w:tblGrid>
      <w:tr>
        <w:trPr>
          <w:trHeight w:val="331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Сифилис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(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 (26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0,7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 (42,5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5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1 (44,7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4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1 (44,7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22.</w:t>
      </w:r>
    </w:p>
    <w:p>
      <w:pPr>
        <w:pStyle w:val="NoSpacing"/>
        <w:jc w:val="center"/>
        <w:rPr/>
      </w:pPr>
      <w:r>
        <w:rPr/>
        <w:t>Показатели качества выявления антител к Treponemapallidum методом RPR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004"/>
        <w:gridCol w:w="3020"/>
      </w:tblGrid>
      <w:tr>
        <w:trPr>
          <w:trHeight w:val="331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Сифилис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(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6,7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0,7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6,7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5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6,7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4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</w:tbl>
    <w:p>
      <w:pPr>
        <w:pStyle w:val="NoSpacing"/>
        <w:jc w:val="right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23.</w:t>
      </w:r>
    </w:p>
    <w:p>
      <w:pPr>
        <w:pStyle w:val="NoSpacing"/>
        <w:jc w:val="center"/>
        <w:rPr/>
      </w:pPr>
      <w:r>
        <w:rPr/>
        <w:t>Показатели качества выявления антител к Treponemapallidum  методом РПГА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004"/>
        <w:gridCol w:w="3020"/>
      </w:tblGrid>
      <w:tr>
        <w:trPr>
          <w:trHeight w:val="331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Сифилис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(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26,4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0,7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 (16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5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 (21%)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4МЕ/мл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26%)</w:t>
            </w:r>
          </w:p>
        </w:tc>
      </w:tr>
    </w:tbl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24.</w:t>
      </w:r>
    </w:p>
    <w:p>
      <w:pPr>
        <w:pStyle w:val="NoSpacing"/>
        <w:jc w:val="center"/>
        <w:rPr/>
      </w:pPr>
      <w:r>
        <w:rPr/>
        <w:t>Показатели качества выявления антител к Treponemapallidum методом РСК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008"/>
        <w:gridCol w:w="3008"/>
      </w:tblGrid>
      <w:tr>
        <w:trPr>
          <w:trHeight w:val="331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Сифилис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0,7МЕ/мл) 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50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5МЕ/мл)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50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4МЕ/мл) 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</w:tbl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25.</w:t>
      </w:r>
    </w:p>
    <w:p>
      <w:pPr>
        <w:pStyle w:val="NoSpacing"/>
        <w:jc w:val="center"/>
        <w:rPr/>
      </w:pPr>
      <w:r>
        <w:rPr/>
        <w:t>Показатели качества выявления антител к Treponemapallidum методом ИХЛ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008"/>
        <w:gridCol w:w="3008"/>
      </w:tblGrid>
      <w:tr>
        <w:trPr>
          <w:trHeight w:val="331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Сифилис</w:t>
            </w:r>
          </w:p>
        </w:tc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 (0,7МЕ/мл) 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 (0,5МЕ/мл)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 (0,4МЕ/мл) 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Таблица 26.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сифилис методом ИФА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628"/>
        <w:gridCol w:w="2760"/>
        <w:gridCol w:w="2693"/>
      </w:tblGrid>
      <w:tr>
        <w:trPr>
          <w:trHeight w:val="93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Ф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Murex «ICE* Syphilis» серия:L4840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-Бест», тест-система  «РекомбиБест-антипаллидум суммарные –А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7 (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1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«Диагностические системы», тест-система «ИФА-АНТИ-ЛЮИС GM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5 (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5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 xml:space="preserve">ЗАО «Медико Биологический Союз», «Сиф-ДСМ-суммарный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9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-Бест»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«РекомбиБестантипаллидумIgM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Таблица 27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сифилис методом РМП</w:t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620"/>
        <w:gridCol w:w="2664"/>
        <w:gridCol w:w="2552"/>
      </w:tblGrid>
      <w:tr>
        <w:trPr>
          <w:trHeight w:val="8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ЭкоЛаб», набор «Сифилис Аг/КЛ-РМП»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7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9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 (5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6 (17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57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 (5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6 (17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9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 (67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25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5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/15 (6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8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5 (6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4/15 (93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50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7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5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/15 (4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50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2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5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6 (33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/18 (44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3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/12 (5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8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9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3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 (67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неизвес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5 (4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/15 (67%)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2/47 (26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2/141 (44%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Таблица 28.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сифилис методом РПР</w:t>
      </w:r>
    </w:p>
    <w:tbl>
      <w:tblPr>
        <w:tblW w:w="93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20"/>
        <w:gridCol w:w="2520"/>
        <w:gridCol w:w="2520"/>
      </w:tblGrid>
      <w:tr>
        <w:trPr>
          <w:trHeight w:val="96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"ЭкоЛаб", набор «Сифилис RPR-Test»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1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8 (12,5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4 (4,2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6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6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9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5 (6,7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5 (2,2%)</w:t>
            </w:r>
          </w:p>
        </w:tc>
      </w:tr>
      <w:tr>
        <w:trPr>
          <w:trHeight w:val="300" w:hRule="atLeast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Фирма «HUMAN», набор «Syphilis RPR-test»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2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неизвес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5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5 (0%)</w:t>
            </w:r>
          </w:p>
        </w:tc>
      </w:tr>
      <w:tr>
        <w:trPr>
          <w:trHeight w:val="300" w:hRule="atLeast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Фирма «RANDOX», набор  «Syphilis RPR-test»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218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87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9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217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неизвес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5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15 (13,3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«Syphilis RPR-test» Производство Молдова Серия 49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 (25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2 (8,3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Фирма не извес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0 (6,7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/90 (4,4%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Таблица 29.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сифилис методом РПГА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620"/>
        <w:gridCol w:w="2340"/>
        <w:gridCol w:w="2520"/>
      </w:tblGrid>
      <w:tr>
        <w:trPr>
          <w:trHeight w:val="12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"ЭкоЛаб", набор «Сифилис РПГА-тест»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3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6 (5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 (5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6 (17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5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2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9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 (5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6 (5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9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 (67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21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 (5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6 (17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6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14 (36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/42 (24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«Диагностические Системы»,  «ДС-РПГА-Люис» Серия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 (67%)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Фирма  «HUMAN», набор «Syphilis TPHA-liqids»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неизвес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9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«Syphilis TPHA-DAC» Производство Молдова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9/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19 (26,4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2/57 (21,1%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Таблица 30.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сифилис методом РСК</w:t>
      </w:r>
    </w:p>
    <w:tbl>
      <w:tblPr>
        <w:tblW w:w="97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620"/>
        <w:gridCol w:w="2652"/>
        <w:gridCol w:w="2726"/>
      </w:tblGrid>
      <w:tr>
        <w:trPr>
          <w:trHeight w:val="12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ЭкоЛаб», набор « АгКлРСК»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0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,3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неизвес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,3%)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6 (33%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Таблица 31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 полученные при использовании тест-системы на сифилис методом ИХЛ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628"/>
        <w:gridCol w:w="2760"/>
        <w:gridCol w:w="2693"/>
      </w:tblGrid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Х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Abbott «Architect»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91133LP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br w:type="page"/>
      </w:r>
      <w:r>
        <w:rPr>
          <w:rFonts w:cs="Arial" w:ascii="Arial" w:hAnsi="Arial"/>
          <w:lang w:val="ky-KG"/>
        </w:rPr>
        <w:t>Рисунок 4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ky-KG"/>
        </w:rPr>
        <w:t xml:space="preserve">Удельный вес лабораторий достигших  100% правильности  в программе ВОК за период 2008 – 2011 гг. 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7.6pt;height:210.45pt" filled="f" o:ole="">
            <v:imagedata r:id="rId8" o:title=""/>
          </v:shape>
          <o:OLEObject Type="Embed" ProgID="Excel.Sheet.12" ShapeID="ole_rId7" DrawAspect="Content" ObjectID="_1115382669" r:id="rId7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Таблица 32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Число лабораторий, достигших 100% правильности в программе ВОК -2011 на разных уровнях системы здравоохранения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93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59"/>
        <w:gridCol w:w="1176"/>
        <w:gridCol w:w="1329"/>
        <w:gridCol w:w="1316"/>
        <w:gridCol w:w="1386"/>
        <w:gridCol w:w="952"/>
        <w:gridCol w:w="1148"/>
      </w:tblGrid>
      <w:tr>
        <w:trPr>
          <w:trHeight w:val="3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Уровень лабораторий-участни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Ф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МП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ПГ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СК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ХЛ</w:t>
            </w:r>
          </w:p>
        </w:tc>
      </w:tr>
      <w:tr>
        <w:trPr>
          <w:trHeight w:val="1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ум + Ig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М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еспубликан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бластн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3 (100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10 (50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3 (100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5 (60%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айо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4" w:right="-186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3/34 (38,2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80" w:right="-136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6/18 (89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/12 (58,3%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2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астнопрактикующ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/9 (100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52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7 (72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4" w:right="-108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6/16 (100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80" w:right="-94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80" w:right="-94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9/47 (40,4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6/30 (87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4" w:right="-182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2/19 (63,2%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80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80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 результатах   внешней оценки качества лабораторной диагностики на антитела к ТОКСОПЛАЗМЕ (Toxoplasmagondii)  в сыворотке крови за 2011 год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 программе ВОК приняли участие 12 лаборатор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контрольной панели и оценки качества тестир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интегрированной контрольной панели сывороток, включающей 4 образца с различнымсеростатусом (табл.2). Контрольная панель разработана и аттестована в соответствии с требованиями ISO (GUIDE 34; 35), и  ВОЗ (WHO/92.800).</w:t>
        <w:tab/>
        <w:t>Аттестация проводилась  всеми доступными ИФА-тест-системами. Специфическая активность контрольных образцов проверялась на этапе разработки, перед началом и по окончании программы ВОК. Характеристика образцов контрольной панели представлена в таблице 33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Arial" w:ascii="Arial" w:hAnsi="Arial"/>
          <w:lang w:val="ky-KG"/>
        </w:rPr>
        <w:t>Таблица 34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Характеристика образцов панели на анти-Токсо</w:t>
      </w:r>
    </w:p>
    <w:tbl>
      <w:tblPr>
        <w:tblW w:w="5100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71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Характеристика панели на анти-ТОКСО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егативный 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 (IgG+; IgM-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 (IgG+; IgM-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 </w:t>
      </w: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на анти-Toxoplasmagondii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оценивалась в процентах (%)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х образцов из 4-х – 10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3-х образцов из 4-х – 75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4-х – 5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4-х – 25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 профессионального  тестир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3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/>
        <w:t>Правильность выполнения исследований  лабораториями-участницами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681"/>
        <w:gridCol w:w="4660"/>
      </w:tblGrid>
      <w:tr>
        <w:trPr>
          <w:trHeight w:val="47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ky-KG"/>
              </w:rPr>
              <w:t>лаб.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Правильность выполнения исследований на антитела класса М к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Toxoplasma gondii</w:t>
            </w:r>
          </w:p>
        </w:tc>
      </w:tr>
      <w:tr>
        <w:trPr>
          <w:trHeight w:val="14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М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 G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5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7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</w:tr>
      <w:tr>
        <w:trPr>
          <w:trHeight w:val="3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15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5%</w:t>
            </w:r>
          </w:p>
        </w:tc>
      </w:tr>
      <w:tr>
        <w:trPr>
          <w:trHeight w:val="2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4,4%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6,4%</w:t>
            </w:r>
          </w:p>
        </w:tc>
      </w:tr>
    </w:tbl>
    <w:p>
      <w:pPr>
        <w:pStyle w:val="Normal"/>
        <w:spacing w:lineRule="auto" w:line="240" w:before="0" w:after="0"/>
        <w:ind w:left="743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*н/и – не исследовалось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36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оказатели качества выявления анти-ТОКСО IgG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062"/>
        <w:gridCol w:w="3036"/>
      </w:tblGrid>
      <w:tr>
        <w:trPr>
          <w:trHeight w:val="37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ТОКСО - Ig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 (25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41,7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37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ТОКСО –IgМ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ТОКСО - Ig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 (5,6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38.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анти-ТОКСО IgG</w:t>
      </w:r>
    </w:p>
    <w:tbl>
      <w:tblPr>
        <w:tblW w:w="10637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729"/>
        <w:gridCol w:w="2591"/>
        <w:gridCol w:w="2697"/>
      </w:tblGrid>
      <w:tr>
        <w:trPr>
          <w:trHeight w:val="123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Токсо Ig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ф. Abbott "ArhitechToxo–G reagent 1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-Бест», тест-система "ВектоТоксоIgG"</w:t>
            </w:r>
          </w:p>
        </w:tc>
      </w:tr>
      <w:tr>
        <w:trPr>
          <w:trHeight w:val="7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6 (33,3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 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6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16 (12,5%)</w:t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«Диагностические Системы», тест-система «ДС-ИФА-ТОКСО –G»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</w:tr>
      <w:tr>
        <w:trPr>
          <w:trHeight w:val="38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сОО «ИмДи» «ТоксоIgG антитела» Серия 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Тест-картридж, производство Молдов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4 (0%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/24 (33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3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ТОКСО - Ig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861"/>
        <w:gridCol w:w="2873"/>
        <w:gridCol w:w="2923"/>
      </w:tblGrid>
      <w:tr>
        <w:trPr>
          <w:trHeight w:val="12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ТоксоIg 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262" w:hRule="atLeast"/>
        </w:trPr>
        <w:tc>
          <w:tcPr>
            <w:tcW w:w="1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-Бест», тест-система « ВектоТоксо – IgM-стрип»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3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2 (8,3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24 (4,2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ф. Abbott "ArhitechToxo–М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сОО «ИмДи-Спеткр» «ТоксоIgM антитела» Серия 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«Диагностические Системы» «ДС-ИФА-ТОКСО –М» Серия 3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 (25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6 (5,6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40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Число лабораторий, достигших 100% правильности в программе ВОК -2011 на разных уровнях системы здравоохранения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870"/>
        <w:gridCol w:w="3351"/>
      </w:tblGrid>
      <w:tr>
        <w:trPr>
          <w:trHeight w:val="30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Уровень лабораторий-участниц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ТоксоIg 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ТоксоIg M</w:t>
            </w:r>
          </w:p>
        </w:tc>
      </w:tr>
      <w:tr>
        <w:trPr>
          <w:trHeight w:val="86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Доля правильно сработавших лабораторий от числа участвующих  (%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Доля правильно сработавших лабораторий от числа участвующих (%)</w:t>
            </w:r>
          </w:p>
        </w:tc>
      </w:tr>
      <w:tr>
        <w:trPr>
          <w:trHeight w:val="28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еспубликанск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/-</w:t>
            </w:r>
          </w:p>
        </w:tc>
      </w:tr>
      <w:tr>
        <w:trPr>
          <w:trHeight w:val="30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астнопрактикующ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10 (50%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/9 (78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Рисунок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Удельный вес лабораторий достигших  100% правильности  в программе ВОК за период 2008 – 2011 гг. при тестировании на анти-Токсо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 результатах   внешней оценки качества лабораторной диагностики на антитела к ХЛАМИДИОЗУ (Chlamydiatrachomatis) в сыворотке крови за 2011 год. </w:t>
      </w:r>
    </w:p>
    <w:p>
      <w:pPr>
        <w:pStyle w:val="NoSpacing"/>
        <w:rPr>
          <w:rFonts w:ascii="Arial" w:hAnsi="Arial" w:cs="Arial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В программе ВОК приняли участие 14 лаборатор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контрольной панели и оценки качества тестир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интегрированной контрольной панели сывороток, включающей 5 образцов с различным серостатусом (табл.41). Контрольная панель разработана и аттестована в соответствии с требованиями ISO (GUIDE 34; 35), и  ВОЗ (WHO/92.800).</w:t>
        <w:tab/>
        <w:t>Аттестация проводилась  всеми доступными ИФА тест-системами, включая экспертные. Специфическая активность контрольных образцов проверялась на этапе разработки, перед началом и по окончании программы ВОК. Характеристика образцов контрольной панели представлена в таблице 2.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cs="Arial" w:ascii="Arial" w:hAnsi="Arial"/>
          <w:lang w:val="ky-KG"/>
        </w:rPr>
        <w:t>Таблица 41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Характеристика образцов панели на анти-Хл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5100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71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Характеристика панели на анти ХЛАМ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 (IgG+; IgM+; IgA-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 (IgG+; IgM -; IgA-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 (IgG+; IgM-; IgA+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 (IgG+; IgM-; IgA-)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 </w:t>
      </w: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на анти – ХЛАМИ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оценивалась в процентах (%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 xml:space="preserve">правильная идентификация 5-и образцов из 5-и – 100%; 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х образцов из 5-и – 8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3-х образцов из 5-и – 6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5-и – 4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5-и – 2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 профессионального  тестир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4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/>
        <w:t>Правильность выполнения исследований  лабораториями-участницами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61"/>
        <w:gridCol w:w="2218"/>
        <w:gridCol w:w="1661"/>
        <w:gridCol w:w="11"/>
      </w:tblGrid>
      <w:tr>
        <w:trPr>
          <w:trHeight w:val="4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Правильность выполнения исследований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а антитела класса IgМ,  IgG и Ig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К  Chlamydiatrachomatis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 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А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7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15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8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3%</w:t>
            </w:r>
          </w:p>
        </w:tc>
      </w:tr>
    </w:tbl>
    <w:p>
      <w:pPr>
        <w:pStyle w:val="Normal"/>
        <w:spacing w:lineRule="auto" w:line="240" w:before="0" w:after="0"/>
        <w:ind w:left="743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н/ин/и – не исследовалось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  <w:lang w:val="ky-KG"/>
        </w:rPr>
        <w:t>Таблица 43.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оказатели качества выявления анти-ХЛАМИ IgG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062"/>
        <w:gridCol w:w="3036"/>
      </w:tblGrid>
      <w:tr>
        <w:trPr>
          <w:trHeight w:val="37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ХЛАМИ - Ig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Высокоактивный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 (25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 (0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4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ХЛАМИ IgG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635"/>
        <w:gridCol w:w="2531"/>
        <w:gridCol w:w="2547"/>
      </w:tblGrid>
      <w:tr>
        <w:trPr>
          <w:trHeight w:val="105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ХламиIg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00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-Бест», тест-система «ХламиБест-CtrachomatisIgG»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:10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 (25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8 (12,5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12 (25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 (25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8 (12,5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0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/40 (17,5%)</w:t>
            </w:r>
          </w:p>
        </w:tc>
      </w:tr>
      <w:tr>
        <w:trPr>
          <w:trHeight w:val="300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«Диагностические Системы», тест-система «ДС-ИФА-Хламидия TR-G»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 (25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8 (0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2 (8,3%)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right="-111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сОО «ИмДи», тест-система «Хламидиоз IgGтрахоматис» Серия 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29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ВСЕ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4 (0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/55 (14,5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45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ХЛАМИ –IgМ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ХЛАМИ - Ig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 (25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 (0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46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ХЛАМИ IgМ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861"/>
        <w:gridCol w:w="2711"/>
        <w:gridCol w:w="2168"/>
      </w:tblGrid>
      <w:tr>
        <w:trPr>
          <w:trHeight w:val="12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ХламиIg 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62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246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-Бест», тест-система "ХламиБест-CtrachomatisIg М"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:11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4 (5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8 (25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right="-52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 xml:space="preserve">НПО «Диагностические Системы» «ДС-ИФА-Хламидия TR-M» </w:t>
            </w:r>
          </w:p>
          <w:p>
            <w:pPr>
              <w:pStyle w:val="NoSpacing"/>
              <w:ind w:right="-52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4 (5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156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сОО «ИмДи» «Хламидиоз IgMтрахоматис» Серия 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ВСЕ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/15 (27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47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ХЛАМИ –Ig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ХЛАМИ - Ig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 (22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 (0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4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ХЛАМИ - Ig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1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861"/>
        <w:gridCol w:w="2873"/>
        <w:gridCol w:w="2923"/>
      </w:tblGrid>
      <w:tr>
        <w:trPr>
          <w:trHeight w:val="8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24"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ХламиIg 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246" w:hRule="atLeast"/>
        </w:trPr>
        <w:tc>
          <w:tcPr>
            <w:tcW w:w="1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left="304"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«ВекторБест», тест-система «ХламиБест-C. trachomatis-IgA»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0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8 (25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1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/12 (33,3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1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4 (25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_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не указан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12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20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ВСЕ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/32 (21,9%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8 (0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49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Число лабораторий, достигших 100% правильности в программе ВОК -2011 на разных уровнях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/>
      </w:pPr>
      <w:r>
        <w:rPr>
          <w:rFonts w:eastAsia="Arial"/>
        </w:rPr>
        <w:t xml:space="preserve"> </w:t>
      </w:r>
      <w:r>
        <w:rPr/>
        <w:t>системы здравоохранения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2520"/>
      </w:tblGrid>
      <w:tr>
        <w:trPr>
          <w:trHeight w:val="4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Уровень лабораторий-участ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ХламиIg 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ХламиIg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ХламиIg 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еспублик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3 (33,3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астнопрактикующ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11 (45,5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4 (5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8 (37,5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Рисунок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Удельный вес лабораторий достигших  100% правильности  в программе ВОК на анти-Хлам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за период 2008 – 2011 г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36845" cy="2111375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 результатах   внешней оценки качества лабораторной диагностики при выявлении антител к  Цитомегаловирусу в сыворотке крови за 2011 год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Spacing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Spacing"/>
        <w:rPr>
          <w:rFonts w:ascii="Arial" w:hAnsi="Arial" w:cs="Arial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В программе ВОК приняли участие 13 лаборатор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контрольной панели и оценки качества тестир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интегрированной контрольной панели сывороток, включающей 5 образцов с различным серостатусом (табл.50). Контрольная панель разработана и аттестована в соответствии с требованиями ISO (GUIDE 34; 35), и  ВОЗ (WHO/92.800).</w:t>
        <w:tab/>
        <w:t>Аттестация проводилась  всеми доступными ИФА-тест-системами, включая экспертные. Специфическая активность контрольных образцов проверялась на этапе разработки, перед началом и по окончании программы ВОК. Характеристика образцов контрольной панели представлена в таблице 2.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Таблица 5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Характеристика образцов панели на антитела к Цитомегаловирусу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5100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71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  <w:r>
              <w:rPr>
                <w:rFonts w:eastAsia="Arial" w:cs="Arial" w:ascii="Arial" w:hAnsi="Arial"/>
                <w:lang w:val="ky-KG"/>
              </w:rPr>
              <w:t xml:space="preserve"> </w:t>
            </w: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Характеристика панели на анти-ЦМВ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егативный 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Негативный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 (IgG+; IgM+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 (IgG+; IgM-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 (IgG+; IgM-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 </w:t>
      </w: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на анти-ЦМВ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оценивалась в процентах (%)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 xml:space="preserve">правильная идентификация 5-и образцов из 5-и – 100%; 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4-х образцов из 5-и – 8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3-х образцов из 5-и – 6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2-х образцов из 5-и – 4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правильная идентификация 1-го образца из 5-и – 20%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851" w:leader="none"/>
          <w:tab w:val="left" w:pos="118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  <w:t>отсутствие правильно идентифицированных образцов – 0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sz w:val="24"/>
          <w:szCs w:val="24"/>
          <w:lang w:val="ky-KG" w:eastAsia="ru-RU"/>
        </w:rPr>
      </w:pPr>
      <w:r>
        <w:rPr>
          <w:rFonts w:cs="Arial" w:ascii="Arial" w:hAnsi="Arial"/>
          <w:sz w:val="24"/>
          <w:szCs w:val="24"/>
          <w:lang w:val="ky-KG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 профессионального  тестир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1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выполнения исследований  лабораториями-участниц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167"/>
        <w:gridCol w:w="3415"/>
      </w:tblGrid>
      <w:tr>
        <w:trPr>
          <w:trHeight w:val="33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ky-KG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ky-KG"/>
              </w:rPr>
              <w:t>лаборатории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Правильность выполнения исследований</w:t>
            </w:r>
          </w:p>
        </w:tc>
      </w:tr>
      <w:tr>
        <w:trPr>
          <w:trHeight w:val="156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М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Ig G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30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</w:tr>
      <w:tr>
        <w:trPr>
          <w:trHeight w:val="30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2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3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5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/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07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30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-15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00%</w:t>
            </w:r>
          </w:p>
        </w:tc>
      </w:tr>
      <w:tr>
        <w:trPr>
          <w:trHeight w:val="28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1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8%</w:t>
            </w:r>
          </w:p>
        </w:tc>
      </w:tr>
    </w:tbl>
    <w:p>
      <w:pPr>
        <w:pStyle w:val="Normal"/>
        <w:spacing w:lineRule="auto" w:line="240" w:before="0" w:after="0"/>
        <w:ind w:left="743" w:hanging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*н/и – не исследовалось</w:t>
      </w:r>
    </w:p>
    <w:p>
      <w:pPr>
        <w:pStyle w:val="NoSpacing"/>
        <w:jc w:val="right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Таблица 52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Показатели качества выявления анти-ЦМВ IgG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062"/>
        <w:gridCol w:w="3036"/>
      </w:tblGrid>
      <w:tr>
        <w:trPr>
          <w:trHeight w:val="37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ЦМВ - Ig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(15,4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7,7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15,4%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15,4%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left="708" w:hanging="0"/>
        <w:jc w:val="right"/>
        <w:rPr/>
      </w:pPr>
      <w:r>
        <w:rPr>
          <w:rFonts w:cs="Arial" w:ascii="Arial" w:hAnsi="Arial"/>
          <w:lang w:val="ky-KG"/>
        </w:rPr>
        <w:t>Таблица 5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казатели качества выявления анти-ЦМВ –IgМ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-ЦМВ - Ig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 (8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 (11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4.</w:t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, полученные при использовании различных тест-систем на анти-ЦМВ IgG</w:t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861"/>
        <w:gridCol w:w="2873"/>
        <w:gridCol w:w="2551"/>
      </w:tblGrid>
      <w:tr>
        <w:trPr>
          <w:trHeight w:val="106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ЦМВ Ig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35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ARCHITRCT Abbot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"Вектор-Бест", тест-система «Векто ЦМВ-IgG-стрип»</w:t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4 (5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4 (5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14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/16 (25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4 (0%)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"Диагностические Системы», тест-система «ДС-ИФА-анти-ЦМВ-G»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 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3 (0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right="-108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сОО "ИмДи спектр", тест-система «ЦМВ-IgG -антитела» серия 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3 (67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ind w:right="-108" w:hanging="0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Тест-картридж, производство Молд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2 (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3 (100%)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/26 (15,4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5/39 (13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 тест-систем на анти-ЦМВ - Ig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03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861"/>
        <w:gridCol w:w="2873"/>
        <w:gridCol w:w="2299"/>
      </w:tblGrid>
      <w:tr>
        <w:trPr>
          <w:trHeight w:val="18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- ЦМВ Ig 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положительных к истинноотрицательным образцам панел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исло ложноотрицательных к истинноположительным образцам панели</w:t>
            </w:r>
          </w:p>
        </w:tc>
      </w:tr>
      <w:tr>
        <w:trPr>
          <w:trHeight w:val="28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ARCHITRCT Abbot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ЗАО "Вектор-Бест", тест-система «Векто-ЦМВ-IgM-стрип»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: 1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:1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16 (18,8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</w:tr>
      <w:tr>
        <w:trPr>
          <w:trHeight w:val="25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Серия: 1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24 (12,5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НПО "Диагностические Системы»  «ДС-ИФА-анти-ЦМВ M» серия 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1 (0%)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ОсОО "ИмДи спектр» «ЦМВ IgM-антитела» серия 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0/4 (0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1 (100%)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3/36 (8,3%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1/9 (11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6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Число лабораторий, достигших 100% правильности в программе ВОК -2011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960"/>
      </w:tblGrid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Уровень лабораторий-участниц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ЦМВ Ig 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Анти – ЦМВ Ig M</w:t>
            </w:r>
          </w:p>
        </w:tc>
      </w:tr>
      <w:tr>
        <w:trPr>
          <w:trHeight w:val="7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Доля правильно сработавших лабораторий от числа участвующих  (%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Доля правильно сработавших лабораторий от числа участвующих (%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Республикан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2/2 (100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Частнопрактикующ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/11 (63,3%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ky-KG"/>
              </w:rPr>
            </w:pPr>
            <w:r>
              <w:rPr>
                <w:rFonts w:cs="Arial" w:ascii="Arial" w:hAnsi="Arial"/>
                <w:sz w:val="24"/>
                <w:szCs w:val="24"/>
                <w:lang w:val="ky-KG"/>
              </w:rPr>
              <w:t>7/9 (78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Рисунок 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Удельный вес лабораторий достигших  100% правильности  в программе ВОК за период 2009– 2011 гг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на анти-ЦМВ</w:t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92905" cy="248285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ОТЧЕТ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 результатах   внешней оценки качества лабораторной диагностики бруцеллеза за 2011 год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 программе ВОК приняли участие 65 лаборатор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инцип разработки и аттестации контрольной панел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ab/>
        <w:t>Профессиональное тестирование проводилось с помощью  контрольной панели сывороток, включающей 5 образцов с различным серостатусом (табл.57). Контрольная панель разработана и аттестована в соответствии с требованиями ISO (GUIDE 34; 35), и  ВОЗ (WHO/92.800). Аттестация проводилась с помощью реакции агглютинации с бруцеллезнымдиагностикумом различных фирм производителей, и в ИФА тест-системах. Специфическая активность контрольных образцов проверялась на этапе разработки, перед началом и по окончании программы ВОК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Все методы диагностики по выявлению бруцеллеза должны определять как положительные, так и отрицательные образцы, независимо от штамма Бруцеллы.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lang w:val="ky-KG"/>
        </w:rPr>
        <w:t>Характеристика образцов контрольной панели представлена в таблице 57.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Таблица 57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Характеристика образцов панели на бруцеллез</w:t>
      </w:r>
    </w:p>
    <w:tbl>
      <w:tblPr>
        <w:tblW w:w="79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450"/>
        <w:gridCol w:w="270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Характеристика панел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а бруцеллез (для Казахского и Ставропольского диагностикумов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Характеристика панел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а бруцеллез (диагностикум фирм Human и Эколаб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 (1:100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титражный (1:40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 (1:800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титражный (1:320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 (1:400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титражный (1:160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 </w:t>
      </w:r>
      <w:r>
        <w:rPr>
          <w:rFonts w:cs="Arial" w:ascii="Arial" w:hAnsi="Arial"/>
          <w:lang w:val="ky-KG"/>
        </w:rPr>
        <w:t>Оценка качества тестир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Эффективность функционирования лабораторий оценивалась путём постановки задачи перед участниками по тестированию контрольных образцов и определению ими отрицательного и положительного серостату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3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тестирования контрольной панели сывороток оценивалась в процентах (%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правильная идентификация всех 5-и образцов панели – 100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ая идентификация 4-х образцов из 5-и – 8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ая идентификация 3-х образцов из 5-и – 6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ая идентификация 2-х образцов из 5-и – 4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ая идентификация 1-го образца из 5-и – 2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тсутствие правильно идентифицированных образцов – 0%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ky-KG"/>
        </w:rPr>
        <w:t>Дополнительно оценивалась правильность каждого позитивного образца, диапазон которого соответствовал данным аттестации ± одно разведение (например, при аттестации сыворотка показала последнее положительное разведение в титре 1:400, значит, допустимый диапазон для этого образца от 1:200 – 1:800). Результаты представлены в таблице 6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91" w:hanging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 профессионального  тестир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8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равильность выполнения исследований  на бруцеллез лабораториями-участниц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дентификационный номер лаборатории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Эффективность (%)</w:t>
            </w:r>
          </w:p>
        </w:tc>
      </w:tr>
      <w:tr>
        <w:trPr>
          <w:trHeight w:val="18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9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Реакция Хеддельс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Реакция Рай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ФА</w:t>
            </w:r>
          </w:p>
        </w:tc>
      </w:tr>
      <w:tr>
        <w:trPr>
          <w:trHeight w:val="1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Иссык-Кульской области</w:t>
            </w:r>
          </w:p>
        </w:tc>
      </w:tr>
      <w:tr>
        <w:trPr>
          <w:trHeight w:val="22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-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7 ла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8,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3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Чуй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2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-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10 ла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2,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5,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Талас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-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5 ла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7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г.Бишке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0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-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13 ла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1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3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Нарын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-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6 ла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Баткен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2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2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-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4 ла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Ош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7-2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54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-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13 ла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4,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Лаборатории Жалалабад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2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>
          <w:trHeight w:val="2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2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-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оводило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 7 ла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6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сего по республ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8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8,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5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Сводные данные о результатах тестирования образцов на бруцеллез (р-я Хеддельсона)</w:t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>
          <w:trHeight w:val="331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тела к бруцелле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 (16,5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41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 (0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3,2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 (16,1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6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Сводные данные о результатах тестирования образцов на бруцеллез (р-я Райта)</w:t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>
          <w:trHeight w:val="331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тела к бруцелле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 (8,4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41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1,9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(1,9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 (37,0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Таблица 6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eastAsia="Arial" w:cs="Arial" w:ascii="Arial" w:hAnsi="Arial"/>
          <w:lang w:val="ky-KG"/>
        </w:rPr>
        <w:t xml:space="preserve"> </w:t>
      </w:r>
      <w:r>
        <w:rPr>
          <w:rFonts w:cs="Arial" w:ascii="Arial" w:hAnsi="Arial"/>
          <w:lang w:val="ky-KG"/>
        </w:rPr>
        <w:t>Сводные данные о результатах тестирования образцов на бруцеллез (ИФ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90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60"/>
        <w:gridCol w:w="3037"/>
      </w:tblGrid>
      <w:tr>
        <w:trPr>
          <w:trHeight w:val="331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тела к бруцелле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шибки/неопреде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га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 (0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41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 (0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 (0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 (0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6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Результаты, полученные при использовании различныхдиагностикумов для постановки  реакции агглютинации для серодиагностики бруцеллеза (Р-я Хеддельсона, Рай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tbl>
      <w:tblPr>
        <w:tblW w:w="101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080"/>
        <w:gridCol w:w="1620"/>
        <w:gridCol w:w="1307"/>
        <w:gridCol w:w="1166"/>
        <w:gridCol w:w="1667"/>
        <w:gridCol w:w="1508"/>
      </w:tblGrid>
      <w:tr>
        <w:trPr>
          <w:trHeight w:val="4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both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иагностикум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Реакция Хеддельсона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Реакция Райта</w:t>
            </w:r>
          </w:p>
        </w:tc>
      </w:tr>
      <w:tr>
        <w:trPr>
          <w:trHeight w:val="142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иагностикум бруцеллезный Ставропольский НИПЧ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-рий, использу-ющих эти тес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отрица-тельных к истиннополо-жительным образцам панели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положи-тельных к истинноотри-цательным образца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-торий, исполь-зующих эти тесты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Число ложноотрица-тельных к истиннополо-жительным образцам панели 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ожноположи-тельных к истинноотри-цательным образцам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355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6 (16,7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 </w:t>
            </w:r>
            <w:r>
              <w:rPr>
                <w:rFonts w:cs="Arial" w:ascii="Arial" w:hAnsi="Arial"/>
                <w:lang w:val="ky-KG"/>
              </w:rPr>
              <w:t>1/4 (25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,3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2/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6 (116,7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4 (25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6 (16,7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13/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2/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3/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10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4/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9/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,3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</w:tr>
      <w:tr>
        <w:trPr>
          <w:trHeight w:val="513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0 (6,7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20 (20,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24 (12,5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6 (12,5%)</w:t>
            </w:r>
          </w:p>
        </w:tc>
      </w:tr>
      <w:tr>
        <w:trPr>
          <w:trHeight w:val="513" w:hRule="atLeast"/>
        </w:trPr>
        <w:tc>
          <w:tcPr>
            <w:tcW w:w="101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иагностикум бруцеллезный Казахский НИЦЗиКИ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lineRule="auto" w:line="240" w:before="0" w:after="0"/>
              <w:ind w:left="-103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4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581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lineRule="auto" w:line="240" w:before="0" w:after="0"/>
              <w:ind w:left="-103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70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31 (6,5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21 (19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31 (12,9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21 (9,5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lineRule="auto" w:line="240" w:before="0" w:after="0"/>
              <w:ind w:left="-103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3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/51 (11,8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34 (11,8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/48 (12,5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32 (9,4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lineRule="auto" w:line="240" w:before="0" w:after="0"/>
              <w:ind w:left="-103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3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9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9 (11,1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</w:tr>
      <w:tr>
        <w:trPr>
          <w:trHeight w:val="328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lineRule="auto" w:line="240" w:before="0" w:after="0"/>
              <w:ind w:left="-103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3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1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531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lineRule="auto" w:line="240" w:before="0" w:after="0"/>
              <w:ind w:left="-103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1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4 (25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</w:tr>
      <w:tr>
        <w:trPr>
          <w:trHeight w:val="491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/106 (7,4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/72 (12,5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/100 (10,8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/68 (7,4%)</w:t>
            </w:r>
          </w:p>
        </w:tc>
      </w:tr>
      <w:tr>
        <w:trPr>
          <w:trHeight w:val="491" w:hRule="atLeast"/>
        </w:trPr>
        <w:tc>
          <w:tcPr>
            <w:tcW w:w="101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иагностикум бруцеллезный жидкий для РА г. Степногорск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</w:tr>
      <w:tr>
        <w:trPr>
          <w:trHeight w:val="347" w:hRule="atLeast"/>
        </w:trPr>
        <w:tc>
          <w:tcPr>
            <w:tcW w:w="101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иагностикум ф. «HUMAN» Humetеx Febrile antigens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9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4  (5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4 (50%)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0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(50%)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50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3 (33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12 (8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8 (37,5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9 (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6 (50%)</w:t>
            </w:r>
          </w:p>
        </w:tc>
      </w:tr>
      <w:tr>
        <w:trPr>
          <w:trHeight w:val="347" w:hRule="atLeast"/>
        </w:trPr>
        <w:tc>
          <w:tcPr>
            <w:tcW w:w="101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«Диагностикум жидкий для РА» ЗАО ЭкоЛаб</w:t>
            </w:r>
          </w:p>
        </w:tc>
      </w:tr>
      <w:tr>
        <w:trPr>
          <w:trHeight w:val="347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4/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</w:tr>
      <w:tr>
        <w:trPr>
          <w:trHeight w:val="10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4/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11 (18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6 (17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11 (27,3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</w:tr>
      <w:tr>
        <w:trPr>
          <w:trHeight w:val="30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5/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39" w:leader="none"/>
                <w:tab w:val="left" w:pos="1272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9 (12,5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8 (25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06/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/2  (5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ерия 142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6 (0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4 (5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/6 (33,3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4 (0%)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32 (9,4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/20 (20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7/25 (28,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16 (0%)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ЩИЙ ИТОГ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4/183 (7,7%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/122 (16,4%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1/161 (13,0%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/108 (9,3%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6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Результаты, полученные при использовании ИФА тест-систем для серодиагностики бруцеллеза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628"/>
        <w:gridCol w:w="2512"/>
        <w:gridCol w:w="2520"/>
      </w:tblGrid>
      <w:tr>
        <w:trPr>
          <w:trHeight w:val="9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лабораторий, использующих эти тес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1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сомнительных или ложноположительных к истинноотрицательным образцам пан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08" w:firstLine="45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сомнительных или ложноотрицательных к истинноположительным образцам панели</w:t>
            </w:r>
          </w:p>
        </w:tc>
      </w:tr>
      <w:tr>
        <w:trPr>
          <w:trHeight w:val="26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мДиСпектр «Бруцеллез-IgG», серия 21, до 14.10.11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26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мДиСпектр «Бруцеллез-IgG», серия 23, до 13.04.12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  <w:tr>
        <w:trPr>
          <w:trHeight w:val="26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ИмДиСпектр «Бруцеллез-IgG», серия 24, до 1.05.12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2 (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/3 (0%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  <w:t>Поскольку титр исследуемого образца в реакции Райта является важным для определения стадии инфекционного процесса (острая или хроническая), то был проведен анализ полученных титров при постановке исследуемых образцов в реакции Райта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Таблица 6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Оценка результатов тестирования образцов на бруцеллез по титру в р-и Райта в зависимости от используемого диагностикума</w:t>
      </w:r>
    </w:p>
    <w:tbl>
      <w:tblPr>
        <w:tblW w:w="91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636"/>
        <w:gridCol w:w="1952"/>
        <w:gridCol w:w="2577"/>
      </w:tblGrid>
      <w:tr>
        <w:trPr>
          <w:trHeight w:val="33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разцы на антитела к бруцелле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опустимый диапазон титра для: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ОК Кыргызстан</w:t>
            </w:r>
          </w:p>
        </w:tc>
      </w:tr>
      <w:tr>
        <w:trPr>
          <w:trHeight w:val="21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исло исследова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е правильно выявлен титр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Высокоактивны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Казахского и Ставропольского диагност. (1:400-1:160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41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4 (33,3%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Human и Эколаб (1:160-1:64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41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 (33,3 )%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Среднеактивны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Казахского и Ставропольского диагност. (1:200-1:80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41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8 (42,9%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Human и Эколаб (1:80-1:32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 ( 45,5)%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Низкоактивны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Казахского и Ставропольского диагност. (1:50-1:20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8 (19,0%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Human и Эколаб (1:20-1:80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 (16,7%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ky-KG"/>
        </w:rPr>
        <w:t>Рисунок 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Удельный вес лабораторий достигших  100% правильности  в программе ВОК по бруцеллез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за период 2010 – 2011 гг.</w:t>
      </w:r>
    </w:p>
    <w:p>
      <w:pPr>
        <w:pStyle w:val="Normal"/>
        <w:spacing w:lineRule="auto" w:line="240" w:before="0" w:after="0"/>
        <w:ind w:left="1260" w:hanging="0"/>
        <w:rPr>
          <w:rFonts w:ascii="Arial" w:hAnsi="Arial" w:cs="Arial"/>
          <w:lang w:val="ky-KG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72075" cy="2877820"/>
                <wp:effectExtent l="0" t="0" r="0" b="0"/>
                <wp:docPr id="6" name="Полотно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2120" cy="2877840"/>
                          <a:chOff x="0" y="0"/>
                          <a:chExt cx="5172120" cy="287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721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47160"/>
                            <a:ext cx="506736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962000"/>
                            <a:ext cx="41720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0" h="555">
                                <a:moveTo>
                                  <a:pt x="0" y="555"/>
                                </a:moveTo>
                                <a:lnTo>
                                  <a:pt x="720" y="0"/>
                                </a:lnTo>
                                <a:lnTo>
                                  <a:pt x="6570" y="0"/>
                                </a:lnTo>
                                <a:lnTo>
                                  <a:pt x="5850" y="555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2200"/>
                            <a:ext cx="45720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420">
                                <a:moveTo>
                                  <a:pt x="0" y="3420"/>
                                </a:moveTo>
                                <a:lnTo>
                                  <a:pt x="0" y="555"/>
                                </a:lnTo>
                                <a:lnTo>
                                  <a:pt x="720" y="0"/>
                                </a:lnTo>
                                <a:lnTo>
                                  <a:pt x="720" y="2865"/>
                                </a:lnTo>
                                <a:lnTo>
                                  <a:pt x="0" y="3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42200"/>
                            <a:ext cx="3714840" cy="1819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962000"/>
                            <a:ext cx="41720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7">
                                <a:moveTo>
                                  <a:pt x="0" y="37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74312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51452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8592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5732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2872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0012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70800"/>
                            <a:ext cx="4172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6">
                                <a:moveTo>
                                  <a:pt x="0" y="36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2200"/>
                            <a:ext cx="41720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7">
                                <a:moveTo>
                                  <a:pt x="0" y="37"/>
                                </a:moveTo>
                                <a:lnTo>
                                  <a:pt x="48" y="0"/>
                                </a:lnTo>
                                <a:lnTo>
                                  <a:pt x="4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962000"/>
                            <a:ext cx="41720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0" h="555">
                                <a:moveTo>
                                  <a:pt x="6570" y="0"/>
                                </a:moveTo>
                                <a:lnTo>
                                  <a:pt x="5850" y="555"/>
                                </a:lnTo>
                                <a:lnTo>
                                  <a:pt x="0" y="555"/>
                                </a:lnTo>
                                <a:lnTo>
                                  <a:pt x="720" y="0"/>
                                </a:lnTo>
                                <a:lnTo>
                                  <a:pt x="657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2200"/>
                            <a:ext cx="45720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420">
                                <a:moveTo>
                                  <a:pt x="0" y="3420"/>
                                </a:moveTo>
                                <a:lnTo>
                                  <a:pt x="0" y="555"/>
                                </a:lnTo>
                                <a:lnTo>
                                  <a:pt x="720" y="0"/>
                                </a:lnTo>
                                <a:lnTo>
                                  <a:pt x="720" y="2865"/>
                                </a:lnTo>
                                <a:lnTo>
                                  <a:pt x="0" y="34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42200"/>
                            <a:ext cx="3714840" cy="181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09680"/>
                            <a:ext cx="181080" cy="18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35">
                                <a:moveTo>
                                  <a:pt x="0" y="2835"/>
                                </a:moveTo>
                                <a:lnTo>
                                  <a:pt x="0" y="225"/>
                                </a:lnTo>
                                <a:lnTo>
                                  <a:pt x="285" y="0"/>
                                </a:lnTo>
                                <a:lnTo>
                                  <a:pt x="285" y="2610"/>
                                </a:lnTo>
                                <a:lnTo>
                                  <a:pt x="0" y="28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552600"/>
                            <a:ext cx="533520" cy="1657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409680"/>
                            <a:ext cx="714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25">
                                <a:moveTo>
                                  <a:pt x="840" y="225"/>
                                </a:moveTo>
                                <a:lnTo>
                                  <a:pt x="1125" y="0"/>
                                </a:lnTo>
                                <a:lnTo>
                                  <a:pt x="285" y="0"/>
                                </a:lnTo>
                                <a:lnTo>
                                  <a:pt x="0" y="225"/>
                                </a:lnTo>
                                <a:lnTo>
                                  <a:pt x="84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609480"/>
                            <a:ext cx="1810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20">
                                <a:moveTo>
                                  <a:pt x="0" y="2520"/>
                                </a:moveTo>
                                <a:lnTo>
                                  <a:pt x="0" y="225"/>
                                </a:lnTo>
                                <a:lnTo>
                                  <a:pt x="285" y="0"/>
                                </a:lnTo>
                                <a:lnTo>
                                  <a:pt x="285" y="2295"/>
                                </a:lnTo>
                                <a:lnTo>
                                  <a:pt x="0" y="2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752400"/>
                            <a:ext cx="533520" cy="1457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609480"/>
                            <a:ext cx="714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25">
                                <a:moveTo>
                                  <a:pt x="840" y="225"/>
                                </a:moveTo>
                                <a:lnTo>
                                  <a:pt x="1125" y="0"/>
                                </a:lnTo>
                                <a:lnTo>
                                  <a:pt x="285" y="0"/>
                                </a:lnTo>
                                <a:lnTo>
                                  <a:pt x="0" y="225"/>
                                </a:lnTo>
                                <a:lnTo>
                                  <a:pt x="84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237600"/>
                            <a:ext cx="397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2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475560"/>
                            <a:ext cx="397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4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714240"/>
                            <a:ext cx="18036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355">
                                <a:moveTo>
                                  <a:pt x="0" y="2355"/>
                                </a:moveTo>
                                <a:lnTo>
                                  <a:pt x="0" y="210"/>
                                </a:lnTo>
                                <a:lnTo>
                                  <a:pt x="285" y="0"/>
                                </a:lnTo>
                                <a:lnTo>
                                  <a:pt x="285" y="2130"/>
                                </a:lnTo>
                                <a:lnTo>
                                  <a:pt x="0" y="2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847800"/>
                            <a:ext cx="533520" cy="1362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714240"/>
                            <a:ext cx="714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10">
                                <a:moveTo>
                                  <a:pt x="840" y="210"/>
                                </a:moveTo>
                                <a:lnTo>
                                  <a:pt x="1125" y="0"/>
                                </a:lnTo>
                                <a:lnTo>
                                  <a:pt x="285" y="0"/>
                                </a:lnTo>
                                <a:lnTo>
                                  <a:pt x="0" y="210"/>
                                </a:lnTo>
                                <a:lnTo>
                                  <a:pt x="84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28720"/>
                            <a:ext cx="18036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175">
                                <a:moveTo>
                                  <a:pt x="0" y="2175"/>
                                </a:moveTo>
                                <a:lnTo>
                                  <a:pt x="0" y="225"/>
                                </a:lnTo>
                                <a:lnTo>
                                  <a:pt x="285" y="0"/>
                                </a:lnTo>
                                <a:lnTo>
                                  <a:pt x="285" y="1950"/>
                                </a:lnTo>
                                <a:lnTo>
                                  <a:pt x="0" y="2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71640"/>
                            <a:ext cx="533520" cy="1238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828720"/>
                            <a:ext cx="714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25">
                                <a:moveTo>
                                  <a:pt x="840" y="225"/>
                                </a:moveTo>
                                <a:lnTo>
                                  <a:pt x="1125" y="0"/>
                                </a:lnTo>
                                <a:lnTo>
                                  <a:pt x="285" y="0"/>
                                </a:lnTo>
                                <a:lnTo>
                                  <a:pt x="0" y="225"/>
                                </a:lnTo>
                                <a:lnTo>
                                  <a:pt x="84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570960"/>
                            <a:ext cx="397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694800"/>
                            <a:ext cx="397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360" y="494640"/>
                            <a:ext cx="0" cy="181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2314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20858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18572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16286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14000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1171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9428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7142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49536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2238480"/>
                            <a:ext cx="78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009880"/>
                            <a:ext cx="1569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781280"/>
                            <a:ext cx="1569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552680"/>
                            <a:ext cx="1569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324080"/>
                            <a:ext cx="1569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9476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86616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3756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1832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2314440"/>
                            <a:ext cx="371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3144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144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231444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2380680"/>
                            <a:ext cx="3117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2380680"/>
                            <a:ext cx="310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47160"/>
                            <a:ext cx="1038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23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9480" y="76320"/>
                            <a:ext cx="805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.Хеддельс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324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9800" y="228600"/>
                            <a:ext cx="414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.Рай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47160"/>
                            <a:ext cx="5067360" cy="262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72" style="position:absolute;margin-left:0pt;margin-top:0pt;width:407.25pt;height:226.6pt" coordorigin="0,0" coordsize="8145,4532">
                <v:rect id="shape_0" stroked="f" o:allowincell="f" style="position:absolute;left:0;top:0;width:8144;height:4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4" fillcolor="white" stroked="t" o:allowincell="f" style="position:absolute;left:74;top:74;width:7979;height:4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Freeform 5" coordsize="6570,555" path="m0,555l720,0l6570,0l5850,555l0,555xe" fillcolor="gray" stroked="f" o:allowincell="f" style="position:absolute;left:1035;top:3090;width:6569;height:55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6" coordsize="720,3420" path="m0,3420l0,555l720,0l720,2865l0,3420xe" fillcolor="#ccffff" stroked="f" o:allowincell="f" style="position:absolute;left:1035;top:224;width:719;height:3419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shape>
                <v:rect id="shape_0" ID="Rectangle 7" fillcolor="#ccffff" stroked="f" o:allowincell="f" style="position:absolute;left:1755;top:224;width:5849;height:2864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 id="shape_0" ID="Freeform 8" coordsize="438,37" path="m0,37l48,0l438,0e" stroked="t" o:allowincell="f" style="position:absolute;left:1035;top:3090;width:6569;height:5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" coordsize="438,36" path="m0,36l48,0l438,0e" stroked="t" o:allowincell="f" style="position:absolute;left:1035;top:2745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0" coordsize="438,36" path="m0,36l48,0l438,0e" stroked="t" o:allowincell="f" style="position:absolute;left:1035;top:2385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" coordsize="438,36" path="m0,36l48,0l438,0e" stroked="t" o:allowincell="f" style="position:absolute;left:1035;top:2025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2" coordsize="438,36" path="m0,36l48,0l438,0e" stroked="t" o:allowincell="f" style="position:absolute;left:1035;top:1665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3" coordsize="438,36" path="m0,36l48,0l438,0e" stroked="t" o:allowincell="f" style="position:absolute;left:1035;top:1305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4" coordsize="438,36" path="m0,36l48,0l438,0e" stroked="t" o:allowincell="f" style="position:absolute;left:1035;top:945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5" coordsize="438,36" path="m0,36l48,0l438,0e" stroked="t" o:allowincell="f" style="position:absolute;left:1035;top:584;width:6569;height: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6" coordsize="438,37" path="m0,37l48,0l438,0e" stroked="t" o:allowincell="f" style="position:absolute;left:1035;top:224;width:6569;height:5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7" coordsize="6570,555" path="m6570,0l5850,555l0,555l720,0l6570,0xe" stroked="t" o:allowincell="f" style="position:absolute;left:1035;top:3090;width:6569;height:5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8" coordsize="720,3420" path="m0,3420l0,555l720,0l720,2865l0,3420xe" stroked="t" o:allowincell="f" style="position:absolute;left:1035;top:224;width:719;height:3419;mso-wrap-style:none;v-text-anchor:middle;mso-position-horizontal-relative:char">
                  <v:fill o:detectmouseclick="t" on="false"/>
                  <v:stroke color="gray" weight="9360" joinstyle="round" endcap="flat"/>
                  <w10:wrap type="none"/>
                </v:shape>
                <v:rect id="shape_0" ID="Rectangle 19" stroked="t" o:allowincell="f" style="position:absolute;left:1755;top:224;width:5849;height:2864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 id="shape_0" ID="Freeform 20" coordsize="285,2835" path="m0,2835l0,225l285,0l285,2610l0,2835xe" fillcolor="navy" stroked="t" o:allowincell="f" style="position:absolute;left:2715;top:645;width:284;height:2834;mso-wrap-style:none;v-text-anchor:middle;mso-position-horizontal-relative:char">
                  <v:fill o:detectmouseclick="t" type="solid" color2="#ffff7f"/>
                  <v:stroke color="black" weight="9360" joinstyle="round" endcap="flat"/>
                  <w10:wrap type="none"/>
                </v:shape>
                <v:rect id="shape_0" ID="Rectangle 21" fillcolor="blue" stroked="t" o:allowincell="f" style="position:absolute;left:1875;top:870;width:839;height:260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shape id="shape_0" ID="Freeform 22" coordsize="1125,225" path="m840,225l1125,0l285,0l0,225l840,225xe" fillcolor="#0000bf" stroked="t" o:allowincell="f" style="position:absolute;left:1875;top:645;width:1124;height:224;mso-wrap-style:none;v-text-anchor:middle;mso-position-horizontal-relative:char">
                  <v:fill o:detectmouseclick="t" type="solid" color2="#ffff40"/>
                  <v:stroke color="black" weight="9360" joinstyle="round" endcap="flat"/>
                  <w10:wrap type="none"/>
                </v:shape>
                <v:shape id="shape_0" ID="Freeform 23" coordsize="285,2520" path="m0,2520l0,225l285,0l285,2295l0,2520xe" fillcolor="olive" stroked="t" o:allowincell="f" style="position:absolute;left:3555;top:960;width:284;height:2519;mso-wrap-style:none;v-text-anchor:middle;mso-position-horizontal-relative:char">
                  <v:fill o:detectmouseclick="t" type="solid" color2="#7f7fff"/>
                  <v:stroke color="black" weight="9360" joinstyle="round" endcap="flat"/>
                  <w10:wrap type="none"/>
                </v:shape>
                <v:rect id="shape_0" ID="Rectangle 24" fillcolor="yellow" stroked="t" o:allowincell="f" style="position:absolute;left:2715;top:1185;width:839;height:229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ID="Freeform 25" coordsize="1125,225" path="m840,225l1125,0l285,0l0,225l840,225xe" fillcolor="#bfbf00" stroked="t" o:allowincell="f" style="position:absolute;left:2715;top:960;width:1124;height:223;mso-wrap-style:none;v-text-anchor:middle;mso-position-horizontal-relative:char">
                  <v:fill o:detectmouseclick="t" type="solid" color2="#4040ff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9;top:374;width:62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2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749;width:62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4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8" coordsize="285,2355" path="m0,2355l0,210l285,0l285,2130l0,2355xe" fillcolor="navy" stroked="t" o:allowincell="f" style="position:absolute;left:5640;top:1125;width:283;height:2354;mso-wrap-style:none;v-text-anchor:middle;mso-position-horizontal-relative:char">
                  <v:fill o:detectmouseclick="t" type="solid" color2="#ffff7f"/>
                  <v:stroke color="black" weight="9360" joinstyle="round" endcap="flat"/>
                  <w10:wrap type="none"/>
                </v:shape>
                <v:rect id="shape_0" ID="Rectangle 29" fillcolor="blue" stroked="t" o:allowincell="f" style="position:absolute;left:4800;top:1335;width:839;height:214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shape id="shape_0" ID="Freeform 30" coordsize="1125,210" path="m840,210l1125,0l285,0l0,210l840,210xe" fillcolor="#0000bf" stroked="t" o:allowincell="f" style="position:absolute;left:4800;top:1125;width:1124;height:209;mso-wrap-style:none;v-text-anchor:middle;mso-position-horizontal-relative:char">
                  <v:fill o:detectmouseclick="t" type="solid" color2="#ffff40"/>
                  <v:stroke color="black" weight="9360" joinstyle="round" endcap="flat"/>
                  <w10:wrap type="none"/>
                </v:shape>
                <v:shape id="shape_0" ID="Freeform 31" coordsize="285,2175" path="m0,2175l0,225l285,0l285,1950l0,2175xe" fillcolor="olive" stroked="t" o:allowincell="f" style="position:absolute;left:6480;top:1305;width:283;height:2174;mso-wrap-style:none;v-text-anchor:middle;mso-position-horizontal-relative:char">
                  <v:fill o:detectmouseclick="t" type="solid" color2="#7f7fff"/>
                  <v:stroke color="black" weight="9360" joinstyle="round" endcap="flat"/>
                  <w10:wrap type="none"/>
                </v:shape>
                <v:rect id="shape_0" ID="Rectangle 32" fillcolor="yellow" stroked="t" o:allowincell="f" style="position:absolute;left:5640;top:1530;width:839;height:194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ID="Freeform 33" coordsize="1125,225" path="m840,225l1125,0l285,0l0,225l840,225xe" fillcolor="#bfbf00" stroked="t" o:allowincell="f" style="position:absolute;left:5640;top:1305;width:1124;height:224;mso-wrap-style:none;v-text-anchor:middle;mso-position-horizontal-relative:char">
                  <v:fill o:detectmouseclick="t" type="solid" color2="#4040ff"/>
                  <v:stroke color="black" weight="9360" joinstyle="round" endcap="flat"/>
                  <w10:wrap type="none"/>
                </v:shape>
                <v:shape id="shape_0" stroked="f" o:allowincell="f" style="position:absolute;left:5159;top:899;width:62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9;top:1094;width:625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779" to="1035,3643" ID="Line 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3645" to="1033,3645" ID="Line 3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3285" to="1033,3285" ID="Line 3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2925" to="1033,2925" ID="Line 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2565" to="1033,2565" ID="Line 4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2205" to="1033,2205" ID="Line 4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1845" to="1033,1845" ID="Line 4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1485" to="1033,1485" ID="Line 4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1125" to="1033,1125" ID="Line 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780" to="1033,780" ID="Line 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39;top:3525;width:123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3165;width:246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2805;width:246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2445;width:246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2085;width:246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24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364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004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659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645" to="6884,3645" ID="Line 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5,3645" to="1035,3689" ID="Line 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0,3645" to="3960,3689" ID="Line 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85,3645" to="6885,3689" ID="Line 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263;top:3749;width:490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3749;width:488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1" fillcolor="white" stroked="t" o:allowincell="f" style="position:absolute;left:6390;top:74;width:1634;height:62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ID="Rectangle 62" fillcolor="blue" stroked="t" o:allowincell="f" style="position:absolute;left:6465;top:194;width:104;height:10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shape id="shape_0" stroked="f" o:allowincell="f" style="position:absolute;left:6629;top:120;width:1268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.Хеддельс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4" fillcolor="yellow" stroked="t" o:allowincell="f" style="position:absolute;left:6465;top:510;width:104;height:10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stroked="f" o:allowincell="f" style="position:absolute;left:6551;top:360;width:65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.Рай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6" stroked="t" o:allowincell="f" style="position:absolute;left:74;top:74;width:7979;height:41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5"/>
        <w:rPr/>
      </w:pPr>
      <w:r>
        <w:rPr>
          <w:rFonts w:cs="Arial" w:ascii="Arial" w:hAnsi="Arial"/>
          <w:lang w:val="ky-KG"/>
        </w:rPr>
        <w:t>Таблица 65.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 xml:space="preserve">Число лабораторий, достигших 100% правильности в программе ВОК </w:t>
      </w:r>
    </w:p>
    <w:p>
      <w:pPr>
        <w:pStyle w:val="Normal"/>
        <w:tabs>
          <w:tab w:val="clear" w:pos="708"/>
          <w:tab w:val="left" w:pos="851" w:leader="none"/>
          <w:tab w:val="left" w:pos="1845" w:leader="none"/>
        </w:tabs>
        <w:spacing w:lineRule="auto" w:line="240" w:before="0" w:after="0"/>
        <w:jc w:val="center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по серодиагностике бруцеллеза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142"/>
        <w:gridCol w:w="2485"/>
        <w:gridCol w:w="2322"/>
      </w:tblGrid>
      <w:tr>
        <w:trPr>
          <w:trHeight w:val="88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Уровень лабораторий-участниц в системе здравоохран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оля правильно сработавших лабораторий в ИФА от числа участвующих (%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оля правильно сработавших лабораторий в реакции Хеддельсона от числа участвующих (%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Доля правильно сработавших лабораторий в реакции Райта от числа участвующих (%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Республиканск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0% (0/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1/1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Областно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7,1% (4/7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20,0% (1/5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Районны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7,5% (23/4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5,3% (21/38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Городско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3/3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(3/3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Частнопрактикующ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/3 (100%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7,1% (4/7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40% (2/5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 xml:space="preserve">Ведомственны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00%  (3/3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66,7%  (2/3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ab/>
        <w:t>В 2012г. также вышеуказанные Программы Профтестирования в области диагностики инфекционных болезней реализуются, результаты которых будут представлены в конце текуще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ky-KG"/>
        </w:rPr>
        <w:t>Центральная лаборатория Республиканской государственной семенной инспекции, аккредитованная международной ассоцацией ИСТА в 2011году реализовала программу Профтест  с 16 лабораториями  (первый лот) по определению  чистоты семян и семян других растений  люцерны ( ГОСТ12037-84),  2-лот  по определению всхожесть  пшеницы ( ГОСТ12038-84); и 3-лот  по определению семян других растений ячменя  (ГОСТ12037-81). При подготовке этих контрольных образцов использованы международные коллекции семян раст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ky-KG"/>
        </w:rPr>
      </w:pPr>
      <w:r>
        <w:rPr>
          <w:rFonts w:cs="Arial" w:ascii="Arial" w:hAnsi="Arial"/>
          <w:lang w:val="ky-KG"/>
        </w:rPr>
        <w:t>В 2011г. Испытательной лабораторией  ОсОО НПО «Илим» – провайдером Программ профтестирования реализована программа по определению водородного показателя, в которой участвовали 66лабораторий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>2011г лабораторией  КПП ОАО ПСФ«Бишкеккурулуш»  организованы и реализованы МСИ по качеству  проводимых испытаний при  определении насыпной плотности, зернового состава песка для строительных работ (ГОСТ 8735-88), в которых участвовали 10 лабораторий. Результаты МСИ положительны для всех 10 лабораторий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В рамках  Национального Проекта «Сокращение Технических Барьеров Предпринимательству и Торговле» с августа по ноябрь 2012г.Испытательной лабораторией ОсОО НПО «Илим» – провайдером Программ профтестирования реализуется следующие программы межлабораторных сравнительных испытаний: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>1.Определение остаточных количеств пестицидов в воде – α-ГХЦГ, β-ГХЦГ, γ-ГХЦГ, 4,4 - ДДТ,  4,4 - ДДЕ, 4,4 - ДДД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2. Содержание токсичных элементов в воде – Pb, Cd, Cu, Zn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3. Определение нитратов в соках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ky-KG"/>
        </w:rPr>
        <w:t xml:space="preserve">А </w:t>
      </w:r>
      <w:r>
        <w:rPr>
          <w:rFonts w:cs="Arial" w:ascii="Arial" w:hAnsi="Arial"/>
          <w:lang w:val="ky-KG"/>
        </w:rPr>
        <w:t>Центральной</w:t>
      </w:r>
      <w:r>
        <w:rPr>
          <w:rFonts w:cs="Arial" w:ascii="Arial" w:hAnsi="Arial"/>
          <w:sz w:val="24"/>
          <w:szCs w:val="24"/>
          <w:lang w:val="ky-KG"/>
        </w:rPr>
        <w:t>лабораториейГосударственного агентства по геологии и минеральным ресурсам при Правительстве КР реализуется программа МЛСИ по воде по следующим характеристикам:Общая жесткость, Сухой остаток, Хлорид-ион, Сульфат-ион, Нитрат-ион, Гидрокарбонат-ион (щелочность), Фтор, Железо, Кадмий, Калий-, Кальций, Кобальт, Магний, Марганец, Медь, Молибден,  Мышьяк, Натрий, Никель,  Ртуть, Свинец, Уран, Хром, Цинк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  <w:t>Кроме этого,  в инициативном порядке, кыргызские лаборатории участвуют в МСИ реализуемых Провайдерами других стран, например ООО “Серволаб” (Россия) в области испытаний нефтепродуктов (участники этих МСИ всего-35 лабораторий), в области цемента (НИИ Цемент, Россия), в области испытаний  твердого топлива (метрологический институт им. Менделеева, Россия), в области испытаний пищевых продуктов (Англия), в области виросологических/генетических, клинико-биологических исследований (Россия, Америка), в области измерений массы, температуры (Германия, страны члены КООМЕТ) и т.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ky-KG"/>
        </w:rPr>
      </w:pPr>
      <w:r>
        <w:rPr>
          <w:rFonts w:cs="Arial" w:ascii="Arial" w:hAnsi="Arial"/>
          <w:sz w:val="24"/>
          <w:szCs w:val="24"/>
          <w:lang w:val="ky-KG"/>
        </w:rPr>
      </w:r>
    </w:p>
    <w:p>
      <w:pPr>
        <w:pStyle w:val="NoSpacing"/>
        <w:rPr>
          <w:rFonts w:ascii="Arial" w:hAnsi="Arial" w:cs="Arial"/>
          <w:sz w:val="16"/>
          <w:szCs w:val="16"/>
          <w:lang w:val="ky-KG"/>
        </w:rPr>
      </w:pPr>
      <w:r>
        <w:rPr>
          <w:rFonts w:cs="Arial" w:ascii="Arial" w:hAnsi="Arial"/>
          <w:sz w:val="16"/>
          <w:szCs w:val="16"/>
          <w:lang w:val="ky-KG"/>
        </w:rPr>
      </w:r>
    </w:p>
    <w:sectPr>
      <w:footerReference w:type="default" r:id="rId12"/>
      <w:footerReference w:type="first" r:id="rId13"/>
      <w:type w:val="nextPage"/>
      <w:pgSz w:w="11906" w:h="16838"/>
      <w:pgMar w:left="1430" w:right="6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SMoroma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2"/>
        </w:tabs>
        <w:ind w:left="1182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1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RSMoroma;Times New Roman" w:hAnsi="RSMoroma;Times New Roman" w:cs="RSMoroma;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RSMoroma;Times New Roman" w:hAnsi="RSMoroma;Times New Roman" w:eastAsia="Times New Roman" w:cs="Times New Roman"/>
      <w:sz w:val="20"/>
      <w:szCs w:val="20"/>
      <w:lang w:val="en-US"/>
    </w:rPr>
  </w:style>
  <w:style w:type="character" w:styleId="6">
    <w:name w:val="Заголовок 6 Знак"/>
    <w:basedOn w:val="Style12"/>
    <w:qFormat/>
    <w:rPr>
      <w:b/>
      <w:sz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RSMoroma;Times New Roman" w:hAnsi="RSMoroma;Times New Roman" w:eastAsia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Style12"/>
    <w:qFormat/>
    <w:rPr>
      <w:rFonts w:ascii="RSMoroma;Times New Roman" w:hAnsi="RSMoroma;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2"/>
    <w:qFormat/>
    <w:rPr>
      <w:rFonts w:ascii="RSMoroma;Times New Roman" w:hAnsi="RSMoroma;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Style16">
    <w:name w:val="Знак Знак"/>
    <w:qFormat/>
    <w:rPr>
      <w:rFonts w:ascii="Times New Roman" w:hAnsi="Times New Roman" w:cs="Times New Roman"/>
      <w:b/>
      <w:sz w:val="20"/>
      <w:lang w:val="en-US"/>
    </w:rPr>
  </w:style>
  <w:style w:type="character" w:styleId="11">
    <w:name w:val="Знак Знак1"/>
    <w:qFormat/>
    <w:rPr>
      <w:rFonts w:ascii="Times New Roman" w:hAnsi="Times New Roman" w:cs="Times New Roman"/>
      <w:b/>
      <w:sz w:val="20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sz w:val="22"/>
    </w:rPr>
  </w:style>
  <w:style w:type="character" w:styleId="Style17">
    <w:name w:val="Основной текст Знак"/>
    <w:basedOn w:val="Style12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RSMoroma;Times New Roman" w:hAnsi="RSMoroma;Times New Roman" w:cs="RSMoroma;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59" w:before="0" w:after="0"/>
      <w:jc w:val="both"/>
    </w:pPr>
    <w:rPr>
      <w:rFonts w:ascii="RSMoroma;Times New Roman" w:hAnsi="RSMoroma;Times New Roman" w:cs="RSMoroma;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RSMoroma;Times New Roman" w:hAnsi="RSMoroma;Times New Roman" w:cs="RSMoroma;Times New Roman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4">
    <w:name w:val="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50:00Z</dcterms:created>
  <dc:creator>Айнура</dc:creator>
  <dc:description/>
  <dc:language>en-US</dc:language>
  <cp:lastModifiedBy>ASUS F3JP</cp:lastModifiedBy>
  <cp:lastPrinted>2012-08-27T15:03:00Z</cp:lastPrinted>
  <dcterms:modified xsi:type="dcterms:W3CDTF">2012-09-26T10:50:00Z</dcterms:modified>
  <cp:revision>2</cp:revision>
  <dc:subject/>
  <dc:title/>
</cp:coreProperties>
</file>